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caps/>
          <w:kern w:val="2"/>
        </w:rPr>
      </w:pPr>
      <w:r>
        <w:rPr>
          <w:rFonts w:cs="Times New Roman" w:ascii="Times New Roman" w:hAnsi="Times New Roman"/>
          <w:b w:val="false"/>
          <w:caps/>
          <w:kern w:val="2"/>
        </w:rPr>
        <w:t>вопросы и ответы по посланию к евреям, часть 2</w:t>
      </w:r>
    </w:p>
    <w:p>
      <w:pPr>
        <w:pStyle w:val="Normal"/>
        <w:suppressAutoHyphens w:val="false"/>
        <w:jc w:val="right"/>
        <w:rPr>
          <w:lang w:eastAsia="ru-RU"/>
        </w:rPr>
      </w:pPr>
      <w:r>
        <w:rPr>
          <w:lang w:eastAsia="ru-RU"/>
        </w:rPr>
        <w:t>2 октября 1957 года, среда, вечер</w:t>
      </w:r>
    </w:p>
    <w:p>
      <w:pPr>
        <w:pStyle w:val="Normal"/>
        <w:suppressAutoHyphens w:val="false"/>
        <w:ind w:left="4800" w:hanging="0"/>
        <w:jc w:val="both"/>
        <w:rPr/>
      </w:pPr>
      <w:r>
        <w:rPr>
          <w:lang w:eastAsia="ru-RU"/>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eastAsia="ru-RU"/>
        </w:rPr>
        <w:t>Voice</w:t>
      </w:r>
      <w:r>
        <w:rPr>
          <w:lang w:eastAsia="ru-RU"/>
        </w:rPr>
        <w:t xml:space="preserve"> </w:t>
      </w:r>
      <w:r>
        <w:rPr>
          <w:lang w:val="en-US" w:eastAsia="ru-RU"/>
        </w:rPr>
        <w:t>Of</w:t>
      </w:r>
      <w:r>
        <w:rPr>
          <w:lang w:eastAsia="ru-RU"/>
        </w:rPr>
        <w:t xml:space="preserve"> </w:t>
      </w:r>
      <w:r>
        <w:rPr>
          <w:lang w:val="en-US" w:eastAsia="ru-RU"/>
        </w:rPr>
        <w:t>God</w:t>
      </w:r>
      <w:r>
        <w:rPr>
          <w:lang w:eastAsia="ru-RU"/>
        </w:rPr>
        <w:t xml:space="preserve"> </w:t>
      </w:r>
      <w:r>
        <w:rPr>
          <w:lang w:val="en-US" w:eastAsia="ru-RU"/>
        </w:rPr>
        <w:t>Recordings</w:t>
      </w:r>
      <w:r>
        <w:rPr>
          <w:lang w:eastAsia="ru-RU"/>
        </w:rPr>
        <w:t>”.</w:t>
      </w:r>
    </w:p>
    <w:p>
      <w:pPr>
        <w:pStyle w:val="Normal"/>
        <w:rPr>
          <w:lang w:eastAsia="ru-RU"/>
        </w:rPr>
      </w:pPr>
      <w:r>
        <w:rPr>
          <w:lang w:eastAsia="ru-RU"/>
        </w:rPr>
      </w:r>
    </w:p>
    <w:p>
      <w:pPr>
        <w:pStyle w:val="Normal"/>
        <w:shd w:fill="FFFFFF" w:val="clear"/>
        <w:tabs>
          <w:tab w:val="clear" w:pos="708"/>
          <w:tab w:val="left" w:pos="248" w:leader="none"/>
        </w:tabs>
        <w:spacing w:before="100" w:after="100"/>
        <w:jc w:val="both"/>
        <w:rPr/>
      </w:pPr>
      <w:r>
        <w:rPr>
          <w:color w:val="000000"/>
          <w:sz w:val="28"/>
          <w:szCs w:val="28"/>
        </w:rPr>
        <w:t>303</w:t>
        <w:tab/>
        <w:t>Сначала я хочу поблагодарить каждого из вас, всех кто получил письмо "молиться за жену". Она была очень, очень больна. Мы не знаем, что это было, и не знаем, что случилось, просто её так сильно рвало, что она практически была без сознания, и жар около ста пяти [40,5 по Цельсию.— Пер.], надо было оборачивать её ледяными простынями. Так что... но теперь она в порядке. Жар полностью прошёл и с ней всё в порядке. Таким образом, она сейчас очень слаба, потеряла в весе, я полагаю, около десяти фунтов. Она... Сегодня вечером она впервые перекусила, с воскресенья. И так она была очень больна, и мы доверили её Господу, и Он её исцелил. Теперь мы хотим сказать вам, чтобы вы продолжали молиться, чтобы ей вновь набраться сил.</w:t>
      </w:r>
    </w:p>
    <w:p>
      <w:pPr>
        <w:pStyle w:val="Normal"/>
        <w:numPr>
          <w:ilvl w:val="0"/>
          <w:numId w:val="10"/>
        </w:numPr>
        <w:shd w:fill="FFFFFF" w:val="clear"/>
        <w:tabs>
          <w:tab w:val="clear" w:pos="708"/>
          <w:tab w:val="left" w:pos="0" w:leader="none"/>
          <w:tab w:val="left" w:pos="360" w:leader="none"/>
        </w:tabs>
        <w:spacing w:before="100" w:after="100"/>
        <w:jc w:val="both"/>
        <w:rPr/>
      </w:pPr>
      <w:r>
        <w:rPr>
          <w:color w:val="000000"/>
          <w:sz w:val="28"/>
          <w:szCs w:val="28"/>
        </w:rPr>
        <w:t>И теперь, если воля Господа, то на выходные мне надо ехать в Майами. Мой старый друг, Брат Босворт, собирается уйти Домой, и ему теперь почти уже сто лет. И он позвонил мне, он сказал: "Брат Бранхам, приезжай повидаться со мной немедленно, мне нужно сказать тебе нечто, перед тем как я уйду". И он... Что ж, я думаю, что он хочет помолиться за меня и возложить на меня руки перед своим уходом, вы понимаете.</w:t>
      </w:r>
    </w:p>
    <w:p>
      <w:pPr>
        <w:pStyle w:val="Normal"/>
        <w:numPr>
          <w:ilvl w:val="0"/>
          <w:numId w:val="10"/>
        </w:numPr>
        <w:shd w:fill="FFFFFF" w:val="clear"/>
        <w:tabs>
          <w:tab w:val="clear" w:pos="708"/>
          <w:tab w:val="left" w:pos="0" w:leader="none"/>
          <w:tab w:val="left" w:pos="360" w:leader="none"/>
        </w:tabs>
        <w:spacing w:before="100" w:after="100"/>
        <w:jc w:val="both"/>
        <w:rPr/>
      </w:pPr>
      <w:r>
        <w:rPr>
          <w:color w:val="000000"/>
          <w:sz w:val="28"/>
          <w:szCs w:val="28"/>
        </w:rPr>
        <w:t>И я-я надеюсь закончить свои дни с такой же репутацией, как у Ф.Ф.Босворта. Из всех мужей, известных мне в этом мире, из всех когда-либо встречавшихся мне я не встречал ни одного, на кого мне хотелось бы быть похожим в такой же степени, как на Ф.Ф. Босворта; как—как на служителя, я имею в виду. Я никогда не слышал ни от одного человека, нигде в целом свете никакого иного утверждения о Брате Ф.Ф.Босворте, как только "он Христианин" и во всём "настоящий бра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06</w:t>
        <w:tab/>
        <w:t>Расставаясь, мы оставляем позади следы на песке времени. Он замечательный брат, он уже очень стар, около ста лет. Поэтому он—он просто идёт Домой, и это всё, и он сказал мне. Он знал, что он уходит, и он лишь ожидает. Он сказал, что самое приятное время в его жизни — это именно теперь, когда он просто ожидает, но сказал, что Он знает, что он уйдё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07</w:t>
        <w:tab/>
        <w:t>Я сказал: "Я должен буду поехать в Мичиган на этой неделе, Брат Босвор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08</w:t>
        <w:tab/>
        <w:t>И он сказал: "Хорошо, только надолго не задерживайся, Брат Бранхам, я уже долго не проживу. Я слабею с каждым днём".</w:t>
      </w:r>
    </w:p>
    <w:p>
      <w:pPr>
        <w:pStyle w:val="Normal"/>
        <w:shd w:fill="FFFFFF" w:val="clear"/>
        <w:tabs>
          <w:tab w:val="clear" w:pos="708"/>
          <w:tab w:val="left" w:pos="360" w:leader="none"/>
        </w:tabs>
        <w:spacing w:before="100" w:after="100"/>
        <w:jc w:val="both"/>
        <w:rPr/>
      </w:pPr>
      <w:r>
        <w:rPr>
          <w:color w:val="000000"/>
          <w:sz w:val="28"/>
          <w:szCs w:val="28"/>
        </w:rPr>
        <w:t>309</w:t>
        <w:tab/>
        <w:t>Так что он мне был слишком близким другом, чтобы не съездить. Вот, если мне надо лететь на юг, я—я прилечу обратно и, может, вернусь обратно, по крайней мере к воскресному вечеру; если нет, что ж, тогда мне придётся ехать, а это займёт немного больше времен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10</w:t>
        <w:tab/>
        <w:t>И молитесь за Брата Босворта. Просто молитесь, чтобы Бог... и когда Он будет забирать этого старого патриарха, чтобы Он послал огненную колесницу, которая заберёт его, видите. Я люблю его, для меня он был как пап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11</w:t>
        <w:tab/>
        <w:t>Другой старый муж... он и брат Сьювард. Я—я неравнодушен к пожилым людям, я—я люблю их. И старый Брат Сьювард, он тоже ушёл на покой. Конечно, Брат Сьювард был, я думаю, не такой старый, как Брат Босвор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12</w:t>
        <w:tab/>
        <w:t>И я молюсь за Брата Босворта. Всё, что вокруг, — это не только розы, но это—это... Он нуждается в ваших молитвах, но не для чего-то другого, кроме как его... чтобы Бог позволил ему мирно уйти.</w:t>
      </w:r>
    </w:p>
    <w:p>
      <w:pPr>
        <w:pStyle w:val="Normal"/>
        <w:shd w:fill="FFFFFF" w:val="clear"/>
        <w:tabs>
          <w:tab w:val="clear" w:pos="708"/>
          <w:tab w:val="left" w:pos="364" w:leader="none"/>
        </w:tabs>
        <w:spacing w:before="100" w:after="100"/>
        <w:jc w:val="both"/>
        <w:rPr/>
      </w:pPr>
      <w:r>
        <w:rPr>
          <w:color w:val="000000"/>
          <w:sz w:val="28"/>
          <w:szCs w:val="28"/>
        </w:rPr>
        <w:t>313</w:t>
        <w:tab/>
        <w:t xml:space="preserve">Теперь... И затем мы хотим вспомнить также, что завтра, если воля Господа, мы хороним одного из наших друзей из этой церкви, Брата Сола Коутса. Он бывал здесь несколько раз, работал многие годы на почте. И он умер вчера вечером в доме престарелых. Мы с Братом Коксом ходили туда его навестить, и он был... довольно слаб. И теперь он ушёл, Христианин. И мы будем хоронить его из похоронного бюро </w:t>
      </w:r>
      <w:r>
        <w:rPr>
          <w:color w:val="000000"/>
          <w:sz w:val="28"/>
          <w:szCs w:val="28"/>
          <w:lang w:val="uk-UA"/>
        </w:rPr>
        <w:t>Кут—</w:t>
      </w:r>
      <w:r>
        <w:rPr>
          <w:color w:val="000000"/>
          <w:sz w:val="28"/>
          <w:szCs w:val="28"/>
        </w:rPr>
        <w:t>Кутса завтра в час дня, мы с Братом Невиллом. Будет петь трио Невиллов; и мы с Братом Невиллом распределим служения. То есть, я не знал, когда мы делали приготовления, и из-за Меды. И, таким образом, его похороны состоятся завтра в час дня, в доме ритуальных услуг Кутс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14</w:t>
        <w:tab/>
        <w:t>И потом, в два часа, в пятницу, к м-ру Уиллеру. Мы называли его Под Уиллер; он, э-э, я действительно забыл, как его правильное... И, вы знаете, я—я просто увидел это в газете и не знал, о ком это было, пока я не разузнал. Он был нашим соседом долгие годы, и—и он только что скончался. Он стоял прямо здесь перед церковью однажды вечером, и я попытался пригласить его зайти в церковь. На днях вечером, где-то недели три назад, стоял прямо там, и я просто пытался уговорить его зайти в церковь. Потому что, я не думаю, что он ходил в церковь или у него было какое-нибудь вероисповедание, однако его сын проповедник баптистской церкви. Но, насколько мне известно, у него не было какого-либо вероисповедания, и теперь он ушёл на встречу с Богом. Итак, это будет в пятницу, в два часа дня, в похоронном бюро Кутса. И так же, Брат Невилл и другие будут петь на тех похоронах.</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15</w:t>
        <w:tab/>
        <w:t>Так что, если кто-то из вас пожелает присутствовать на служениях, это будет завтра в 2.00... то есть завтра в 1.00. Я думаю, что это правильно. Не так ли, брат? И в 2.00 то другое. Это верно? В 2.00 в похоронном бюро Кутса.</w:t>
      </w:r>
    </w:p>
    <w:p>
      <w:pPr>
        <w:pStyle w:val="Normal"/>
        <w:shd w:fill="FFFFFF" w:val="clear"/>
        <w:tabs>
          <w:tab w:val="clear" w:pos="708"/>
          <w:tab w:val="left" w:pos="356" w:leader="none"/>
        </w:tabs>
        <w:spacing w:before="100" w:after="100"/>
        <w:jc w:val="both"/>
        <w:rPr/>
      </w:pPr>
      <w:r>
        <w:rPr>
          <w:color w:val="000000"/>
          <w:sz w:val="28"/>
          <w:szCs w:val="28"/>
          <w:lang w:val="uk-UA"/>
        </w:rPr>
        <w:t>316</w:t>
        <w:tab/>
      </w:r>
      <w:r>
        <w:rPr>
          <w:color w:val="000000"/>
          <w:sz w:val="28"/>
          <w:szCs w:val="28"/>
        </w:rPr>
        <w:t>И теперь, в воскресенье утром... в субботу будет радиопередача. И Брат Невилл, возможно, сообщит вам к тому времени, просто, что... сможем ли мы провести служение исцеления в воскресенье вечером или когда мы вернёмся обратно, если я полечу во—во Флориду повидать Брата Босворта. Я просто не знаю, как я уеду от него, такого дорогого старого друга. И, вероятно, это будет наша последняя встреча, если Господь позволит это, на этой земле. И он... Я не знаю, смогу ли я уехать от него сразу или нет; и я не хочу уезжать от него, но, вы знаете, как это бывает, ещё есть так много, что необходимо сдела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17</w:t>
        <w:tab/>
        <w:t>Теперь, есть одно заявление, которое хотелось бы тут сказать, пока здесь нас не так много, и это люди, которые являются моими друзьям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18</w:t>
        <w:tab/>
        <w:t>Я рад видеть там Сестру Смит. Впервые за долгое время после того как я видел ее. Как вы поживаете, Сестра Смит? Год, о-о, я думаю, что последний раз я видел вас... [Говорит Сестра Смит.—Ред.]... В Бентон Харборе, я надеюсь побывать там как-нибудь. Это замечательно. Я думаю, что последний раз мы с вами виделись на похоронах в Луисвилле. И я очень хорошо помню Сестру Смит. Как мы... Я, бывало, заезжал за ней по дороге в церковь на грузовике. Он был вымазан сзади каменноугольным дёгтем, крылья хлопали, и без обогрева; и я одной ногой снаружи. Ой-ой-ой. Много воды утекло с тех пор, Сестра Смит. Так точно. Да, сэр. Что ж, мы благодарны Господу за все эти дорогие воспоминания и по-прежнему любим Ег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19</w:t>
        <w:tab/>
        <w:t>Ещё одно, кто-то может удивляться, на днях вечером... Я разговаривал с Братом Флиманом там, на улице. И, бывает, кто-то говорит: "Почему, как только собрание заканчивается, Брат Бранхам просто встаёт и уходит?"</w:t>
      </w:r>
    </w:p>
    <w:p>
      <w:pPr>
        <w:pStyle w:val="Normal"/>
        <w:shd w:fill="FFFFFF" w:val="clear"/>
        <w:tabs>
          <w:tab w:val="clear" w:pos="708"/>
          <w:tab w:val="left" w:pos="356" w:leader="none"/>
        </w:tabs>
        <w:spacing w:before="100" w:after="100"/>
        <w:jc w:val="both"/>
        <w:rPr/>
      </w:pPr>
      <w:r>
        <w:rPr>
          <w:color w:val="000000"/>
          <w:sz w:val="28"/>
          <w:szCs w:val="28"/>
        </w:rPr>
        <w:t>320</w:t>
        <w:tab/>
        <w:t xml:space="preserve">Вот в чём тут дело, моя жена одна. Видите? И если я начинаю разговаривать, я проговорю полночи, а она там, сидит там одна-одинёшенька почти всё время. И вот почему я тороплюсь, чтобы вернуться к ней, понимаете, до ночи; потому что начинаю разговаривать и разговариваю слишком долго. Я поговорю полчаса с </w:t>
      </w:r>
      <w:r>
        <w:rPr>
          <w:i/>
          <w:iCs/>
          <w:color w:val="000000"/>
          <w:sz w:val="28"/>
          <w:szCs w:val="28"/>
        </w:rPr>
        <w:t xml:space="preserve">этим. </w:t>
      </w:r>
      <w:r>
        <w:rPr>
          <w:color w:val="000000"/>
          <w:sz w:val="28"/>
          <w:szCs w:val="28"/>
        </w:rPr>
        <w:t xml:space="preserve">Я просто не могу пройти мимо и сказать: "Как </w:t>
      </w:r>
      <w:r>
        <w:rPr>
          <w:i/>
          <w:iCs/>
          <w:color w:val="000000"/>
          <w:sz w:val="28"/>
          <w:szCs w:val="28"/>
        </w:rPr>
        <w:t xml:space="preserve">вы </w:t>
      </w:r>
      <w:r>
        <w:rPr>
          <w:color w:val="000000"/>
          <w:sz w:val="28"/>
          <w:szCs w:val="28"/>
        </w:rPr>
        <w:t xml:space="preserve">поживаете? Как </w:t>
      </w:r>
      <w:r>
        <w:rPr>
          <w:i/>
          <w:iCs/>
          <w:color w:val="000000"/>
          <w:sz w:val="28"/>
          <w:szCs w:val="28"/>
        </w:rPr>
        <w:t xml:space="preserve">вы </w:t>
      </w:r>
      <w:r>
        <w:rPr>
          <w:color w:val="000000"/>
          <w:sz w:val="28"/>
          <w:szCs w:val="28"/>
        </w:rPr>
        <w:t xml:space="preserve">поживаете? Как </w:t>
      </w:r>
      <w:r>
        <w:rPr>
          <w:i/>
          <w:iCs/>
          <w:color w:val="000000"/>
          <w:sz w:val="28"/>
          <w:szCs w:val="28"/>
        </w:rPr>
        <w:t xml:space="preserve">вы </w:t>
      </w:r>
      <w:r>
        <w:rPr>
          <w:color w:val="000000"/>
          <w:sz w:val="28"/>
          <w:szCs w:val="28"/>
        </w:rPr>
        <w:t>поживаете?" Я так не делаю. Я просто останавливаюсь и начинаю разговаривать; и кто-нибудь начинает рассказывать о чём-нибудь, и вот я стою там целый час. Видите? И вот почему, она сидит и ждёт, и так далее. И вот почему это так. Я не хочу, чтобы вы подумали', будто я не хотел встретиться со своими друзьями и пожать им руки, и выразить наши братские чувства и так далее, но это был просто вот такой случай.</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21</w:t>
        <w:tab/>
        <w:t>Так что, вот, молитесь за больных и немощных, каждый.</w:t>
      </w:r>
    </w:p>
    <w:p>
      <w:pPr>
        <w:pStyle w:val="Normal"/>
        <w:shd w:fill="FFFFFF" w:val="clear"/>
        <w:tabs>
          <w:tab w:val="clear" w:pos="708"/>
          <w:tab w:val="left" w:pos="356" w:leader="none"/>
        </w:tabs>
        <w:spacing w:before="100" w:after="100"/>
        <w:jc w:val="both"/>
        <w:rPr/>
      </w:pPr>
      <w:r>
        <w:rPr>
          <w:color w:val="000000"/>
          <w:sz w:val="28"/>
          <w:szCs w:val="28"/>
        </w:rPr>
        <w:t>322</w:t>
        <w:tab/>
        <w:t>И с миссис Харви приключилась та беда, она выздоравливает. Так точно. И я не вижу... Я... Теперь здесь может находиться, насколько мне известно, кто-то, здесь есть доктор. И если я ошибаюсь, стоя на этой платформе, да простит меня Бог. Но я думаю, что Бог возложит ответственность на тех докторов за то, что они сделали той женщине. Я—я верю в хирургию, я верю в лекарства. Конечно, я верю в это. Я думаю, что Бог послал их сюда нам на помощь, точно так же как Он послал механиков для машин и так далее. Но ту бедную женщину, доктор вернул её обратно и сказал: "Она была полностью поражена раком, там ничего нельзя было сделать". Бедная мать целой кучи детей.</w:t>
      </w:r>
    </w:p>
    <w:p>
      <w:pPr>
        <w:pStyle w:val="Normal"/>
        <w:shd w:fill="FFFFFF" w:val="clear"/>
        <w:tabs>
          <w:tab w:val="clear" w:pos="708"/>
          <w:tab w:val="left" w:pos="252" w:leader="none"/>
        </w:tabs>
        <w:spacing w:before="100" w:after="100"/>
        <w:jc w:val="both"/>
        <w:rPr/>
      </w:pPr>
      <w:r>
        <w:rPr>
          <w:color w:val="000000"/>
          <w:sz w:val="28"/>
          <w:szCs w:val="28"/>
        </w:rPr>
        <w:t>323</w:t>
        <w:tab/>
        <w:t>Я пошёл к ней и постарался объяснить ей, как это через молитву… А—а она совсем ещё молодая женщина, около двадцати пяти. И как это вышло, что Бог исцелил её ребёнка, теперь его называют "чудо-ребёнком" в том детском госпитале, от менингита. И при том ужасном состоянии, в котором находился этот малыш, Господь исцелил его сразу и полностью. Они, доктора, не могли этого понять. Я пошёл к миссис Харви, и я сказал: "Вот, миссис Харви, доктора отказываются от вас?"</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24</w:t>
        <w:tab/>
        <w:t>"Да, сэр. Это... "</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25</w:t>
        <w:tab/>
        <w:t>И её муж сказал: "Да, ничего уже нельзя сделать, она полностью поражена рако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26</w:t>
        <w:tab/>
        <w:t>Я сказал: "Что ж, теперь то, что мы желаем сделать, — это верить Богу, что Бог будет—будет исцелять... исцелит вас". И я сказал: "Как это происходит, рак может и не исчезнуть тотчас же; но если мы помолимся, тогда из этого рака уйдёт жизнь. Вы можете быть ещё больны некоторое время, и—и, — я сказал, — вы можете получить облегчение немедленно". И я сказал: "Потом, спустя несколько дней вам может стать ещё хуже, чем было". Но я сказал: "Вы должны применить свою веру против этого рака". Я сказал: "Если рак будет жить, вы умрёте. Если рак умрёт, вы будете жить". И я сказал: "Теперь мы помолимс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27</w:t>
        <w:tab/>
        <w:t>И мы помолились, и для меня было очевидно, что Бог коснулся тела той женщины. И ей сразу же стало лучше, она отправилась повидаться с моей мамой, она навещала соседей вокруг (когда она так страдала), боли прошли. И затем, дня через три она снова заболел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28</w:t>
        <w:tab/>
        <w:t>И потом стало известно, что городские власти обещали "заплатить по счёту, если врачи её прооперирую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29</w:t>
        <w:tab/>
        <w:t>И теперь, если я ошибаюсь, да простит меня Бог. Но они взяли ту молодую мать, сделали из неё подопытного кролика. Они взяли её туда и вынули из её живота даже внутренности и остальное. И из мочевых органов и из кишечника вывели трубки, торчащие по бокам. И она находилась на операционном столе больше девяти часов. Медсестра сказала: "Это выглядело, как на скотобойне, они бросали её внутренности с места на место, и поставили пластиковые яичники и пластиковые трубки". Довольно откровенно, но это правда. И пластиковые кишки и всё такое, и оставили эту женщину лежать в таком страшном положении, бедную мать. Я говорю, по моему мнению — те доктора виновны в убийстве.</w:t>
      </w:r>
    </w:p>
    <w:p>
      <w:pPr>
        <w:pStyle w:val="Normal"/>
        <w:shd w:fill="FFFFFF" w:val="clear"/>
        <w:tabs>
          <w:tab w:val="clear" w:pos="708"/>
          <w:tab w:val="left" w:pos="360" w:leader="none"/>
        </w:tabs>
        <w:spacing w:before="100" w:after="100"/>
        <w:jc w:val="both"/>
        <w:rPr/>
      </w:pPr>
      <w:r>
        <w:rPr>
          <w:color w:val="000000"/>
          <w:sz w:val="28"/>
          <w:szCs w:val="28"/>
        </w:rPr>
        <w:t>330</w:t>
        <w:tab/>
        <w:t>Она сказала им, она сказала: "Брат Бранхам за меня молился". И сказала: "Мы будем верить, что этот рак... что этот рак умер".</w:t>
      </w:r>
    </w:p>
    <w:p>
      <w:pPr>
        <w:pStyle w:val="Normal"/>
        <w:shd w:fill="FFFFFF" w:val="clear"/>
        <w:tabs>
          <w:tab w:val="clear" w:pos="708"/>
          <w:tab w:val="left" w:pos="360" w:leader="none"/>
        </w:tabs>
        <w:spacing w:before="100" w:after="100"/>
        <w:jc w:val="both"/>
        <w:rPr/>
      </w:pPr>
      <w:r>
        <w:rPr>
          <w:color w:val="000000"/>
          <w:sz w:val="28"/>
          <w:szCs w:val="28"/>
        </w:rPr>
        <w:t>331</w:t>
        <w:tab/>
        <w:t>Сказал: "У меня для вас есть новости: 'Ваш рак жив'."</w:t>
      </w:r>
    </w:p>
    <w:p>
      <w:pPr>
        <w:pStyle w:val="Normal"/>
        <w:shd w:fill="FFFFFF" w:val="clear"/>
        <w:tabs>
          <w:tab w:val="clear" w:pos="708"/>
          <w:tab w:val="left" w:pos="360" w:leader="none"/>
        </w:tabs>
        <w:spacing w:before="100" w:after="100"/>
        <w:jc w:val="both"/>
        <w:rPr/>
      </w:pPr>
      <w:r>
        <w:rPr>
          <w:color w:val="000000"/>
          <w:sz w:val="28"/>
          <w:szCs w:val="28"/>
        </w:rPr>
        <w:t>332</w:t>
        <w:tab/>
        <w:t xml:space="preserve">Как он мог это сказать? Это было на внутренностях, никакой рентген не может этого показать. Рак... Не можешь увидеть рак через рентген, это сама плоть, этого не видно. Есть только одно, это разрезать женщину и порезать её на кусочки. Вот и всё. Так если это такая несчастная мать, лучше бы она использовала возможность испытать свою веру в Бога, вместо того чтобы вот так становиться подопытным кроликом. Если я—если я теперь не прав, если мною—если мною движет что-то неверное, я хочу, чтобы Бог простил меня, понимаете. Потому что я не хочу, чтобы вы подумали, что я не верю в операции или я не верю докторам и остальному. Всё это нормально. Но я думаю, что прежде чем резать человека, ты должен знать, что тебе предстоит сделать, а не использовать их для подобного эксперимента. Это верно. И теперь, конечно, она не может так жить. Это всё. Если она будет жить, это, конечно же, будет величайшим чудом из когда-либо происходивших. Когда женщина посмотрела и увидела, что её кишки с одной стороны, а почкам приходится работать с другой стороны, она чуть не умерла </w:t>
      </w:r>
      <w:r>
        <w:rPr>
          <w:i/>
          <w:iCs/>
          <w:color w:val="000000"/>
          <w:sz w:val="28"/>
          <w:szCs w:val="28"/>
        </w:rPr>
        <w:t xml:space="preserve">вот так, </w:t>
      </w:r>
      <w:r>
        <w:rPr>
          <w:color w:val="000000"/>
          <w:sz w:val="28"/>
          <w:szCs w:val="28"/>
        </w:rPr>
        <w:t>умерла... Ещё бы, это не шутки... бедняжка пропала. А ведь это двадцати двух-двадцатипятилетняя мать троих или четверых деток, которых нужно растить. Это самое жалкое из всего, что мне приходилось слышать в своей жизни. Я сказал: "По моему мнению, доктора виновны в... " Если он взял ту женщину лишь для эксперимента, поскольку город собирался оплатить это, тогда это плохо, этого допускать нельзя.</w:t>
      </w:r>
    </w:p>
    <w:p>
      <w:pPr>
        <w:pStyle w:val="Normal"/>
        <w:shd w:fill="FFFFFF" w:val="clear"/>
        <w:tabs>
          <w:tab w:val="clear" w:pos="708"/>
          <w:tab w:val="left" w:pos="360" w:leader="none"/>
        </w:tabs>
        <w:spacing w:before="100" w:after="100"/>
        <w:jc w:val="both"/>
        <w:rPr/>
      </w:pPr>
      <w:r>
        <w:rPr>
          <w:color w:val="000000"/>
          <w:sz w:val="28"/>
          <w:szCs w:val="28"/>
        </w:rPr>
        <w:t>333</w:t>
        <w:tab/>
        <w:t xml:space="preserve">[Человек спрашивает, может ли Бог восстановить женщину.—Ред.] Что ж, я скажу тебе, брат, это—это не является невозможным. И это—это не... Это—это возможно и так же вероятно. Потому что я знаю человека, у которого не было руки, в Калифорнии (вы все сами в курсе этого, из газеты), за него молились, и эта рука была только </w:t>
      </w:r>
      <w:r>
        <w:rPr>
          <w:i/>
          <w:iCs/>
          <w:color w:val="000000"/>
          <w:sz w:val="28"/>
          <w:szCs w:val="28"/>
        </w:rPr>
        <w:t xml:space="preserve">досюда </w:t>
      </w:r>
      <w:r>
        <w:rPr>
          <w:color w:val="000000"/>
          <w:sz w:val="28"/>
          <w:szCs w:val="28"/>
        </w:rPr>
        <w:t xml:space="preserve">и стала расти до того, что теперь уже пальцы из неё появляются; вырос локоть, выросло запястье, выросла ладонь и части суставов пальцев показались на пальцах, видите. Это в, я думаю, в </w:t>
      </w:r>
      <w:r>
        <w:rPr>
          <w:i/>
          <w:iCs/>
          <w:color w:val="000000"/>
          <w:sz w:val="28"/>
          <w:szCs w:val="28"/>
        </w:rPr>
        <w:t xml:space="preserve">"Глашатае Веры", </w:t>
      </w:r>
      <w:r>
        <w:rPr>
          <w:color w:val="000000"/>
          <w:sz w:val="28"/>
          <w:szCs w:val="28"/>
        </w:rPr>
        <w:t xml:space="preserve">каждый месяц. Хотя руки у него были вот </w:t>
      </w:r>
      <w:r>
        <w:rPr>
          <w:i/>
          <w:iCs/>
          <w:color w:val="000000"/>
          <w:sz w:val="28"/>
          <w:szCs w:val="28"/>
        </w:rPr>
        <w:t xml:space="preserve">такие', </w:t>
      </w:r>
      <w:r>
        <w:rPr>
          <w:color w:val="000000"/>
          <w:sz w:val="28"/>
          <w:szCs w:val="28"/>
        </w:rPr>
        <w:t>показано, какой длины у него была рука, и до какого места она выросла. Как она росла каждый месяц примерно в течение год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34</w:t>
        <w:tab/>
        <w:t>[Человек из собрания говорит снова.—Ред.] Конечно, это верно. Я верю... Это—это—это редкий случай, видите, это очень редкий случай. Время от времени я слышу о таких вещах. Вот, с Братом Босвортом, однажды вечером он молился за одну женщину. И на моём собрании был подобный случай. Но у Брата Босворта было немедленно; в моём случае это заняло какое-то время, чтобы это произошло.</w:t>
      </w:r>
    </w:p>
    <w:p>
      <w:pPr>
        <w:pStyle w:val="Normal"/>
        <w:shd w:fill="FFFFFF" w:val="clear"/>
        <w:spacing w:before="100" w:after="100"/>
        <w:jc w:val="both"/>
        <w:rPr/>
      </w:pPr>
      <w:r>
        <w:rPr>
          <w:color w:val="000000"/>
          <w:sz w:val="28"/>
          <w:szCs w:val="28"/>
        </w:rPr>
        <w:t>335</w:t>
        <w:tab/>
        <w:t xml:space="preserve">Он помолился за женщину... Вот, я читал свидетельство этой женщины. У неё был рак, её нос был полностью уничтожен этим раком. А на следующее утро у женщины уже был нос. Вот, я знаю этот... Вот, это случай Брата Босворта, в его книге под названием </w:t>
      </w:r>
      <w:r>
        <w:rPr>
          <w:i/>
          <w:iCs/>
          <w:color w:val="000000"/>
          <w:sz w:val="28"/>
          <w:szCs w:val="28"/>
        </w:rPr>
        <w:t xml:space="preserve">"Христос Исцелитель", я </w:t>
      </w:r>
      <w:r>
        <w:rPr>
          <w:color w:val="000000"/>
          <w:sz w:val="28"/>
          <w:szCs w:val="28"/>
        </w:rPr>
        <w:t xml:space="preserve">думаю, или это </w:t>
      </w:r>
      <w:r>
        <w:rPr>
          <w:i/>
          <w:iCs/>
          <w:color w:val="000000"/>
          <w:sz w:val="28"/>
          <w:szCs w:val="28"/>
        </w:rPr>
        <w:t xml:space="preserve">"Доставляющий Радость". </w:t>
      </w:r>
      <w:r>
        <w:rPr>
          <w:color w:val="000000"/>
          <w:sz w:val="28"/>
          <w:szCs w:val="28"/>
        </w:rPr>
        <w:t>Вот, это находится в свидетельстве той женщины, есть её имя и адрес. И у неё есть и соседи, и доктора, и всё, что надо для подтверждения того, что это произошло.</w:t>
      </w:r>
    </w:p>
    <w:p>
      <w:pPr>
        <w:pStyle w:val="Normal"/>
        <w:shd w:fill="FFFFFF" w:val="clear"/>
        <w:tabs>
          <w:tab w:val="clear" w:pos="708"/>
          <w:tab w:val="left" w:pos="367" w:leader="none"/>
        </w:tabs>
        <w:spacing w:before="100" w:after="100"/>
        <w:jc w:val="both"/>
        <w:rPr/>
      </w:pPr>
      <w:r>
        <w:rPr>
          <w:color w:val="000000"/>
          <w:sz w:val="28"/>
          <w:szCs w:val="28"/>
        </w:rPr>
        <w:t>336</w:t>
        <w:tab/>
        <w:t xml:space="preserve">Теперь, в Литтл-Роке, в Арканзасе, однажды вечером в комнате, я помолился там... не в Литтл-Роке, а в Ионсборо. Там я молился... Я сказал: "Я буду здесь до тех пор, пока не останется ни одного человека, за кого надо помолиться". Я был восемь дней и ночей на платформе, видите. И затем... и одна женщина прошла через помещение и подошла, держа свой платочек вот </w:t>
      </w:r>
      <w:r>
        <w:rPr>
          <w:i/>
          <w:iCs/>
          <w:color w:val="000000"/>
          <w:sz w:val="28"/>
          <w:szCs w:val="28"/>
        </w:rPr>
        <w:t xml:space="preserve">так, </w:t>
      </w:r>
      <w:r>
        <w:rPr>
          <w:color w:val="000000"/>
          <w:sz w:val="28"/>
          <w:szCs w:val="28"/>
        </w:rPr>
        <w:t>и я подумал, что она плачет. И я сказал... Э-э, я думаю, было два или три часа утра, я сказал: "Не плачь, сестра. Бог — исцелител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37</w:t>
        <w:tab/>
        <w:t>Она сказала: "Я не плачу, Брат Бранхам". Она убрала его; у неё не было носа, понимаете. Доктора сказали... Раком было изъедено вплоть до белой кости её... они показывали. И я помолился за неё и попросил Господа исцелить её.</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38</w:t>
        <w:tab/>
        <w:t>И спустя где-то четыре или пять недель после этого, я был в Тексаркане. И там был красиво одетый джентльмен, сидел там, он сказал: "Можно мне сказать пару слов, Брат Бранхам?"</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39</w:t>
        <w:tab/>
        <w:t>Как только он подошёл к платформе, один из помощников попросил его вести себя потише. Я сказал: "Ладно, давайте послушаем".</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40</w:t>
        <w:tab/>
        <w:t>Он сказал: "Вы узнаёте эту молодую даму?"</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41</w:t>
        <w:tab/>
        <w:t>Я сказал: "Нет, не узнаю".</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42</w:t>
        <w:tab/>
        <w:t>Она сказала: "Если вы посмотрите на эту фотографию, вы узнаете". И он был истребителем в Тексаркане, а это была его мать с совершенно новым выросшим носом, по форме точно таким, как бывший.</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43</w:t>
        <w:tab/>
        <w:t>Так что это показывает, что Бог... Я видел, как это происходило. Вот, Бог мог бы сделать это для бедной миссис Харви. И я молю, чтобы Он сделал, потому что то бедное создание хочет жит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44</w:t>
        <w:tab/>
        <w:t>Брат Тони, у тебя что-то есть? [Брат Тони рассказывает об исцелении.—Ред.] Это верно. Аминь. Аминь. Да, это тоже хорошо. Да, Он несомненно делает это, Он — исцелител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45</w:t>
        <w:tab/>
        <w:t>[Другой человек высказывает мнение.—Ред.] Да. Да. Да, брат. Аминь. Конечно. Да-а. Я уверен... И я надеюсь, что Бог восстановит тебе это, сынок, ты можешь это отнести и показать ему. Совершенно точно. Это для свидетельства во славу Божью, молитесь, чтобы Бог это совершил. О-о, Он—Он... Если Он Всемогущий Бог, Он может сделать всё. Если Он не может сделать это всё, тогда Он не Всемогущий Бог.</w:t>
      </w:r>
    </w:p>
    <w:p>
      <w:pPr>
        <w:pStyle w:val="Normal"/>
        <w:shd w:fill="FFFFFF" w:val="clear"/>
        <w:tabs>
          <w:tab w:val="clear" w:pos="708"/>
          <w:tab w:val="left" w:pos="360" w:leader="none"/>
        </w:tabs>
        <w:spacing w:before="100" w:after="100"/>
        <w:jc w:val="both"/>
        <w:rPr/>
      </w:pPr>
      <w:r>
        <w:rPr>
          <w:color w:val="000000"/>
          <w:sz w:val="28"/>
          <w:szCs w:val="28"/>
        </w:rPr>
        <w:t>346</w:t>
        <w:tab/>
        <w:t>Нечто соделало нас такими, какие мы есть, в таком образе, иначе у нас была бы голова, как у птицы или что-то вроде того; если над нами не было бы великого разума, чтобы создать каждого из нас с особенностями, чтобы создать дуб, тополь, пальму и—и установить различие между ними, какие—какие они есть. Создать нас не с... некоторых с шерстью, а некоторых с оперением, а некоторых с кожей, что вы... Видите, это—это великий разум стоит за этим, который-который управляет этим. Конечно, Он держит всё в Своих руках. И я знаю, что Он может сделать всё. И мы будем за это молиться, мы будем молиться.</w:t>
      </w:r>
    </w:p>
    <w:p>
      <w:pPr>
        <w:pStyle w:val="Normal"/>
        <w:shd w:fill="FFFFFF" w:val="clear"/>
        <w:tabs>
          <w:tab w:val="clear" w:pos="708"/>
          <w:tab w:val="left" w:pos="360" w:leader="none"/>
        </w:tabs>
        <w:spacing w:before="100" w:after="100"/>
        <w:jc w:val="both"/>
        <w:rPr/>
      </w:pPr>
      <w:r>
        <w:rPr>
          <w:color w:val="000000"/>
          <w:sz w:val="28"/>
          <w:szCs w:val="28"/>
        </w:rPr>
        <w:t>347</w:t>
        <w:tab/>
        <w:t>[Говорит другой человек из собрания.—Ред.] Правильно. У нас есть...</w:t>
      </w:r>
    </w:p>
    <w:p>
      <w:pPr>
        <w:pStyle w:val="Normal"/>
        <w:shd w:fill="FFFFFF" w:val="clear"/>
        <w:tabs>
          <w:tab w:val="clear" w:pos="708"/>
          <w:tab w:val="left" w:pos="360" w:leader="none"/>
        </w:tabs>
        <w:spacing w:before="100" w:after="100"/>
        <w:jc w:val="both"/>
        <w:rPr/>
      </w:pPr>
      <w:r>
        <w:rPr>
          <w:color w:val="000000"/>
          <w:sz w:val="28"/>
          <w:szCs w:val="28"/>
        </w:rPr>
        <w:t>348</w:t>
        <w:tab/>
        <w:t>[Сестра Снайдер говорит: "Брат Билли, извините меня".—Ред.] Да, сударыня, всё в порядке, продолжайте. [Сестра Снайдер свидетельствует об исцелении, когда Брат Бранхам молился за неё в прошлое воскресенье.—Ред.] Аминь. Вы знаете, я подумал, Сестра Снайдер, однажды, когда я стоял здесь под помазанием, я подумал... Я говорил Брату Коксу, я сказал: "Я даже думаю больше не проводить такие собрания с распознаванием здесь, в Скинии". О, вы не знаете, как этот дьявол жалит меня в некоторых случаях, сестра. Как—как он это делает! Вы знаете, я рассказывал об этих распознаваниях.</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49</w:t>
        <w:tab/>
        <w:t>И вот, как раз узнал, что здесь сестра миссис Вуд... Я никогда не видел никого из их родных. Многие из них были исцелены в течение того времени, и каждый... Ещё бы, вы знаете, какой большой процент тех людей, что были исцелены. И после... Странная вещь теперь; её сестра, однажды вечером мы ужинали с ней, за две недели до того... О-о, это там в горах, в Кентукки, и я—я просто знал, что у неё голос, как у миссис Вуд, а в комнате было не очень светло. И я не обращал на неё никакого внимания, во всяком случае, я больше беседовал с её мужем, она развелась. Мы вышли и сели, и ели; и вернулись внутрь, я беседовал с её мужем, встал и снова вышел. И Бог, мой Святой Судья, знает (стоя за этой кафедрой), что я не узнал ту женщин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50</w:t>
        <w:tab/>
        <w:t>И затем после окончания служения исцеления, я сделал призыв к алтарю для покаяния грешников. А она всё время очень высокомерно относилась к Этому; и она покаялась и отдала свою жизнь Христу, подняла руку, что она согласна полностью подчинить свою жизнь Христу, и плакала. После того помазание ушло; сделал призыв к алтарю и так далее. И потом я как раз повернулся, и вот было видение, и я увидел её брата, которому была сестрой, это была его сестра, и всех их вместе.</w:t>
      </w:r>
    </w:p>
    <w:p>
      <w:pPr>
        <w:pStyle w:val="Normal"/>
        <w:shd w:fill="FFFFFF" w:val="clear"/>
        <w:tabs>
          <w:tab w:val="clear" w:pos="708"/>
          <w:tab w:val="left" w:pos="360" w:leader="none"/>
        </w:tabs>
        <w:spacing w:before="100" w:after="100"/>
        <w:jc w:val="both"/>
        <w:rPr/>
      </w:pPr>
      <w:r>
        <w:rPr>
          <w:color w:val="000000"/>
          <w:sz w:val="28"/>
          <w:szCs w:val="28"/>
        </w:rPr>
        <w:t>351</w:t>
        <w:tab/>
        <w:t xml:space="preserve">И я подумал, что это была жена Чарли, потому что я знал, когда сидел когда-то за столом, там в—в доме Чарли... Его дорогая жена, милое создание, Господь показал мне беду, которая У неё была. И с того самого часа, как Господь коснулся её тела, когда сидели там за её столом. Тони там, где мы находились, отправился на охоту на белок. И Господь коснулся её тела и убрал ту штуку, которую ей приходилось носить всю... остаток своей жизни, убрал от неё; прямо находясь там. И эта бедная женщина всегда ела там на другой стороне стола, но сегодня она обходит кругом и ставит свой стул, и ест прямо рядом со мной. Она даже не знала, что она делает. Её муж сидел вот </w:t>
      </w:r>
      <w:r>
        <w:rPr>
          <w:i/>
          <w:iCs/>
          <w:color w:val="000000"/>
          <w:sz w:val="28"/>
          <w:szCs w:val="28"/>
        </w:rPr>
        <w:t xml:space="preserve">так, </w:t>
      </w:r>
      <w:r>
        <w:rPr>
          <w:color w:val="000000"/>
          <w:sz w:val="28"/>
          <w:szCs w:val="28"/>
        </w:rPr>
        <w:t>и Брат Бэнк сидел там, и мы разговаривали. И она передвинулась со своим стулом, чтобы разместиться рядом со мной. И это было для какой-то цели, Господь сразу показал видение. И я вызвал её мужа, потому что у неё была женская болезнь, я начал рассказывать ему о том, что произошло. Он сказал: "Брат Бранхам, точно таким образом это и произошло, точно так". И там он рассказал ей, и Господь исцелил её. Хорош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52</w:t>
        <w:tab/>
        <w:t>И потом, после окончания собрания, однажды вечером, и эта другая сестра, я увидел этого молодого Чарльза вместе с этой женщиной. Я подумал: "Это, должно быть, его жена; но его жена — блондинка, а эта — темноволосая женщина. И я обратил внимание, что видение перешло сюда в угол. И она находилась там, вытирая глаза, и Господь показал видение, после того как она... призыв к алтарю... после окончания молитвенного собрания, исцеление больных, и прозвучал призыв к алтарю, и Бог ждал, когда она покается и отдаст Ему свою жизнь, и потом взял и. исцелил её. А у неё было... от этих болезней она распухала все эти годы. И она так сильно сбросила вес, что кожа на её ногах обвисла, где всё это вышло из неё (яды) из её тела. Чувствует себя намного лучше, чем когда-либо за эти годы, видите. И как это Господь, Своей восхитительной милостью делает это! Я думаю, что это приблизительно то, что произошло; не правда ли, Сестра Вуд? И как Он делает! После... Что говорите? [Сестра Вуд говорит: "Она похудела за последнюю неделю на семь фунтов".—Ред.] Семь фунтов за неделю. О-о, Он Бог! Не правда ли?</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53</w:t>
        <w:tab/>
        <w:t>Теперь, я расскажу вам, почему я сказал Брату Невиллу... Я думал, что, может быть, у него есть проповедь на вечер. Он сказал: "Нет", — у него не было. А у меня здесь есть несколько вопросов, которые остались, и я чувствовал морально обязанным выйти сюда и ответить на эти вопросы. Кроме того, у меня есть ещё два или три, до которых, вероятно, я не доберусь сегодня вечером.</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54</w:t>
        <w:tab/>
        <w:t>Я хочу показать вам, что некоторые поступили от какого-то проповедника. Брат Невилл только что... то есть Билер только что принёс их мне. [Брат Бранхам отвечает на следующие восемь вопросов в 3-й части начиная с 668 абзаца, вопросы под номерами с 67 до 74-го.—Ред.]</w:t>
      </w:r>
    </w:p>
    <w:p>
      <w:pPr>
        <w:pStyle w:val="Normal"/>
        <w:shd w:fill="FFFFFF" w:val="clear"/>
        <w:spacing w:before="100" w:after="100"/>
        <w:ind w:left="720" w:hanging="0"/>
        <w:jc w:val="both"/>
        <w:rPr>
          <w:b/>
          <w:b/>
          <w:bCs/>
          <w:color w:val="000000"/>
          <w:sz w:val="28"/>
          <w:szCs w:val="28"/>
        </w:rPr>
      </w:pPr>
      <w:r>
        <w:rPr>
          <w:b/>
          <w:bCs/>
          <w:color w:val="000000"/>
          <w:sz w:val="28"/>
          <w:szCs w:val="28"/>
        </w:rPr>
        <w:t>Что представляют камни в Откровении 21:19 и 20?</w:t>
      </w:r>
    </w:p>
    <w:p>
      <w:pPr>
        <w:pStyle w:val="Normal"/>
        <w:shd w:fill="FFFFFF" w:val="clear"/>
        <w:spacing w:before="100" w:after="100"/>
        <w:ind w:left="720" w:hanging="0"/>
        <w:jc w:val="both"/>
        <w:rPr/>
      </w:pPr>
      <w:r>
        <w:rPr>
          <w:b/>
          <w:bCs/>
          <w:color w:val="000000"/>
          <w:sz w:val="28"/>
          <w:szCs w:val="28"/>
        </w:rPr>
        <w:t xml:space="preserve">Объясните про четырёх животных из Откровения 5... </w:t>
      </w:r>
      <w:r>
        <w:rPr>
          <w:bCs/>
          <w:color w:val="000000"/>
          <w:sz w:val="28"/>
          <w:szCs w:val="28"/>
        </w:rPr>
        <w:t xml:space="preserve">Он </w:t>
      </w:r>
      <w:r>
        <w:rPr>
          <w:color w:val="000000"/>
          <w:sz w:val="28"/>
          <w:szCs w:val="28"/>
        </w:rPr>
        <w:t>имеет в виду 6; это в Откровении не 5, а 6, я думаю.</w:t>
      </w:r>
    </w:p>
    <w:p>
      <w:pPr>
        <w:pStyle w:val="Normal"/>
        <w:shd w:fill="FFFFFF" w:val="clear"/>
        <w:spacing w:before="100" w:after="100"/>
        <w:ind w:left="720" w:hanging="0"/>
        <w:jc w:val="both"/>
        <w:rPr>
          <w:b/>
          <w:b/>
          <w:bCs/>
          <w:color w:val="000000"/>
          <w:sz w:val="28"/>
          <w:szCs w:val="28"/>
        </w:rPr>
      </w:pPr>
      <w:r>
        <w:rPr>
          <w:b/>
          <w:bCs/>
          <w:color w:val="000000"/>
          <w:sz w:val="28"/>
          <w:szCs w:val="28"/>
        </w:rPr>
        <w:t>И кто это такие — двадцать четыре старца? Что означает эта красная нить в Бытие 38?</w:t>
      </w:r>
    </w:p>
    <w:p>
      <w:pPr>
        <w:pStyle w:val="Normal"/>
        <w:shd w:fill="FFFFFF" w:val="clear"/>
        <w:spacing w:before="100" w:after="100"/>
        <w:ind w:left="720" w:hanging="0"/>
        <w:jc w:val="both"/>
        <w:rPr>
          <w:b/>
          <w:b/>
          <w:bCs/>
          <w:color w:val="000000"/>
          <w:sz w:val="28"/>
          <w:szCs w:val="28"/>
        </w:rPr>
      </w:pPr>
      <w:r>
        <w:rPr>
          <w:b/>
          <w:bCs/>
          <w:color w:val="000000"/>
          <w:sz w:val="28"/>
          <w:szCs w:val="28"/>
        </w:rPr>
        <w:t>Куда посылаются дары, имеющие отношение к смерти двух свидетелей, Откровения 11?</w:t>
      </w:r>
    </w:p>
    <w:p>
      <w:pPr>
        <w:pStyle w:val="Normal"/>
        <w:shd w:fill="FFFFFF" w:val="clear"/>
        <w:spacing w:before="100" w:after="100"/>
        <w:ind w:left="720" w:hanging="0"/>
        <w:jc w:val="both"/>
        <w:rPr>
          <w:b/>
          <w:b/>
          <w:bCs/>
          <w:color w:val="000000"/>
          <w:sz w:val="28"/>
          <w:szCs w:val="28"/>
        </w:rPr>
      </w:pPr>
      <w:r>
        <w:rPr>
          <w:b/>
          <w:bCs/>
          <w:color w:val="000000"/>
          <w:sz w:val="28"/>
          <w:szCs w:val="28"/>
        </w:rPr>
        <w:t>Где будут святые после тысячелетнего царствования? И что за тела они будут иметь?</w:t>
      </w:r>
    </w:p>
    <w:p>
      <w:pPr>
        <w:pStyle w:val="Normal"/>
        <w:shd w:fill="FFFFFF" w:val="clear"/>
        <w:spacing w:before="100" w:after="100"/>
        <w:ind w:left="720" w:hanging="0"/>
        <w:jc w:val="both"/>
        <w:rPr>
          <w:b/>
          <w:b/>
          <w:bCs/>
          <w:color w:val="000000"/>
          <w:sz w:val="28"/>
          <w:szCs w:val="28"/>
        </w:rPr>
      </w:pPr>
      <w:r>
        <w:rPr>
          <w:b/>
          <w:bCs/>
          <w:color w:val="000000"/>
          <w:sz w:val="28"/>
          <w:szCs w:val="28"/>
        </w:rPr>
        <w:t>Как мы будем судить ангелов?</w:t>
      </w:r>
    </w:p>
    <w:p>
      <w:pPr>
        <w:pStyle w:val="Normal"/>
        <w:shd w:fill="FFFFFF" w:val="clear"/>
        <w:spacing w:before="100" w:after="100"/>
        <w:ind w:left="720" w:hanging="0"/>
        <w:jc w:val="both"/>
        <w:rPr>
          <w:b/>
          <w:b/>
          <w:bCs/>
          <w:color w:val="000000"/>
          <w:sz w:val="28"/>
          <w:szCs w:val="28"/>
        </w:rPr>
      </w:pPr>
      <w:r>
        <w:rPr>
          <w:b/>
          <w:bCs/>
          <w:color w:val="000000"/>
          <w:sz w:val="28"/>
          <w:szCs w:val="28"/>
        </w:rPr>
        <w:t>Что это за волосы из-за ангелов, в 1 Коринфянам?</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355</w:t>
        <w:tab/>
        <w:t>Если говорить о хороших вопросах, то вот это — одни из них. Я, вероятно, не примусь за них сегодня вечером, но если будет воля Господа, то я постараюсь затронуть их в следующий раз, когда мы придём для этог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356</w:t>
        <w:tab/>
        <w:t>Сегодня вечером я получил здесь некоторые довольно интересные вопросы; поэтому мы сейчас просто помолимся и попросим Господа помочь нам, и мы сразу же приступаем к ним в следующие, о-о, тридцать пять—сорок минут.</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357</w:t>
        <w:tab/>
        <w:t>Вот, благословенный Небесный Отец, мы благодарны Тебе за всё, что Ты для нас сделал. И, о-о, это настолько восхитительно — как Твоя милость достигает нас. Я тут думал, однажды вечером, и эта моя бедная спутница, ох, такая больная, и вот Ты вышел на сцену. Её жар стал ослабевать с того самого часа, и теперь полностью прекратился. Я благодарю Тебя. И... лишь молю, чтобы Ты был с каждым, кто сегодня вечером обратился с просьбой. И пока это не придёт в наш дом, как мы мало знаем, что значит маленькая молитва. О Боже, что... каким—каким реальным Ты становишься. В то время когда доктор уйдёт и скажет: "Я не знаю, я никогда не видел ничего, действующего подобным образом", — и тогда Господь Иисус начинает действовать.</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358</w:t>
        <w:tab/>
        <w:t>О Боже, Ты настолько реален для нас, и мы так счастливы от этого. Мы молим, чтобы Ты простил нас за нашу лень и за глупые поступки. И, о-о, только помни о нас, Господь, что мы — человеческая плоть в этом мрачном мире, в мире тьмы и греха и хаоса. И мы смотрим сквозь завесу, как это было, на наших лицах, и мы только видим и знаем, как мы поступаем здесь по-человечески. Но однажды, когда поднимется та завеса, мы увидим Тебя и узнаем, как мы узнаны. Этого дня мы страстно желаем.</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359</w:t>
        <w:tab/>
        <w:t>Мы молим, Отец, теперь, чтобы Ты помог нам, когда мы попытаемся передать людям Слово Божье согласно их просьбам. Забери от нас все болезни. Мы нуждаемся в Тебе, Господь. И мы молим, чтобы Ты даровал это. Да будет оказана нам Твоя милость, ибо мы просим этого во Имя Иисуса. Аминь.</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360</w:t>
        <w:tab/>
        <w:t>Теперь, в ответах на вопросы я не являюсь лучшим в стране, вы знаете. Но я лишь отвечу, насколько я знаю.</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361</w:t>
        <w:tab/>
        <w:t>Здесь был тот, на который я начал отвечать в прошлый вечер, и мне пришлось остановиться:</w:t>
      </w:r>
    </w:p>
    <w:p>
      <w:pPr>
        <w:pStyle w:val="Normal"/>
        <w:shd w:fill="FFFFFF" w:val="clear"/>
        <w:spacing w:before="100" w:after="100"/>
        <w:ind w:left="720" w:hanging="0"/>
        <w:jc w:val="both"/>
        <w:rPr/>
      </w:pPr>
      <w:r>
        <w:rPr>
          <w:b/>
          <w:bCs/>
          <w:color w:val="000000"/>
          <w:sz w:val="28"/>
          <w:szCs w:val="28"/>
        </w:rPr>
        <w:t xml:space="preserve">60. Одним Духом все мы крестились в тело Христово". </w:t>
      </w:r>
      <w:r>
        <w:rPr>
          <w:color w:val="000000"/>
          <w:sz w:val="28"/>
          <w:szCs w:val="28"/>
        </w:rPr>
        <w:t xml:space="preserve">(Вы все помните, что это был вопрос, на котором я остановился. Теперь, он находится, конечно, в 1 Послании Коринфянам 12)... </w:t>
      </w:r>
      <w:r>
        <w:rPr>
          <w:b/>
          <w:bCs/>
          <w:color w:val="000000"/>
          <w:sz w:val="28"/>
          <w:szCs w:val="28"/>
        </w:rPr>
        <w:t>В то время как мы... принимаем новое рождение, это происходит. Это—Является ли это Крещением Святым Духом, или есть какое-нибудь последующее крещение, или это наполнение?</w:t>
      </w:r>
    </w:p>
    <w:p>
      <w:pPr>
        <w:pStyle w:val="Normal"/>
        <w:shd w:fill="FFFFFF" w:val="clear"/>
        <w:tabs>
          <w:tab w:val="clear" w:pos="708"/>
          <w:tab w:val="left" w:pos="500" w:leader="none"/>
        </w:tabs>
        <w:spacing w:before="100" w:after="100"/>
        <w:jc w:val="both"/>
        <w:rPr>
          <w:color w:val="000000"/>
          <w:sz w:val="28"/>
          <w:szCs w:val="28"/>
        </w:rPr>
      </w:pPr>
      <w:r>
        <w:rPr>
          <w:color w:val="000000"/>
          <w:sz w:val="28"/>
          <w:szCs w:val="28"/>
        </w:rPr>
        <w:t>362</w:t>
        <w:tab/>
        <w:t>Теперь, это вопрос, что надо, и мы могли бы потратить весь остаток нашего времени только лишь на этот один, и сегодня вечером, и завтрашний вечер и так далее. Это охватило бы... это взяло бы и увязало всю Библию целиком. Каждое Писание должно надлежащим образом связываться с каждым другим Писанием в Библии.</w:t>
      </w:r>
    </w:p>
    <w:p>
      <w:pPr>
        <w:pStyle w:val="Normal"/>
        <w:shd w:fill="FFFFFF" w:val="clear"/>
        <w:tabs>
          <w:tab w:val="clear" w:pos="708"/>
          <w:tab w:val="left" w:pos="500" w:leader="none"/>
        </w:tabs>
        <w:spacing w:before="100" w:after="100"/>
        <w:jc w:val="both"/>
        <w:rPr>
          <w:color w:val="000000"/>
          <w:sz w:val="28"/>
          <w:szCs w:val="28"/>
        </w:rPr>
      </w:pPr>
      <w:r>
        <w:rPr>
          <w:color w:val="000000"/>
          <w:sz w:val="28"/>
          <w:szCs w:val="28"/>
        </w:rPr>
        <w:t>363</w:t>
        <w:tab/>
        <w:t>Но просто постараюсь сделать это кратко, настолько ясно, насколько я смогу, нет; когда вы уверовали в Господа Иисуса Христа, вы тогда имеете новое рождение. Когда вы уверовали в Господа, вы обретаете новое мышление, новую жизнь, но это не является Крещением Святого Духа. Видите? Ты обрёл новое рождение, когда ты уверовал, что ты получил Вечную Жизнь. Это дар Божий, который дан вам благодаря суверенной благодати через принятие этого дара, который Бог даёт вам. Видите, "Слушающий Слова Мои и верующий в Пославшего Меня имеет Вечную Жизнь". Имеет постоянно длящуюся жизнь; это новое рождение, вы обратились, это означает, что вы развернулись в противоположную сторону.</w:t>
      </w:r>
    </w:p>
    <w:p>
      <w:pPr>
        <w:pStyle w:val="Normal"/>
        <w:shd w:fill="FFFFFF" w:val="clear"/>
        <w:tabs>
          <w:tab w:val="clear" w:pos="708"/>
          <w:tab w:val="left" w:pos="500" w:leader="none"/>
        </w:tabs>
        <w:spacing w:before="100" w:after="100"/>
        <w:jc w:val="both"/>
        <w:rPr>
          <w:color w:val="000000"/>
          <w:sz w:val="28"/>
          <w:szCs w:val="28"/>
        </w:rPr>
      </w:pPr>
      <w:r>
        <w:rPr>
          <w:color w:val="000000"/>
          <w:sz w:val="28"/>
          <w:szCs w:val="28"/>
        </w:rPr>
        <w:t>364</w:t>
        <w:tab/>
        <w:t>Но Крещение Святым Духом помещает тебя в Тело Христово, наделяет дарами для служения. Это не делает тебя сколько-нибудь больше Христианином, это лишь помещает тебя в тело даров. Видите? "Теперь, одним Духом (1 Коринфянам, 12), — все мы крестились в одно тело. Теперь, — говорит Павел, — есть различные дары, и в этом теле есть девять духовных даров". И в этом теле... Вам надо креститься в тело, чтобы обладать одним из тех даров. Они идут с телом.</w:t>
      </w:r>
    </w:p>
    <w:p>
      <w:pPr>
        <w:pStyle w:val="Normal"/>
        <w:shd w:fill="FFFFFF" w:val="clear"/>
        <w:tabs>
          <w:tab w:val="clear" w:pos="708"/>
          <w:tab w:val="left" w:pos="500" w:leader="none"/>
        </w:tabs>
        <w:spacing w:before="100" w:after="100"/>
        <w:jc w:val="both"/>
        <w:rPr>
          <w:color w:val="000000"/>
          <w:sz w:val="28"/>
          <w:szCs w:val="28"/>
        </w:rPr>
      </w:pPr>
      <w:r>
        <w:rPr>
          <w:color w:val="000000"/>
          <w:sz w:val="28"/>
          <w:szCs w:val="28"/>
        </w:rPr>
        <w:t>365</w:t>
        <w:tab/>
        <w:t>Но, теперь, что касается Вечной Жизни и быть Христианином, ты становишься Христианином в тот момент, когда ты поверил. Теперь, не притворство, но искренне поверить Господу Иисусу и принять Его своим личным Спасителем; вот тогда ты рождаешься заново и имеешь Вечную Жизнь. Бог входит в тебя.</w:t>
      </w:r>
    </w:p>
    <w:p>
      <w:pPr>
        <w:pStyle w:val="Normal"/>
        <w:shd w:fill="FFFFFF" w:val="clear"/>
        <w:tabs>
          <w:tab w:val="clear" w:pos="708"/>
          <w:tab w:val="left" w:pos="500" w:leader="none"/>
        </w:tabs>
        <w:spacing w:before="100" w:after="100"/>
        <w:jc w:val="both"/>
        <w:rPr>
          <w:color w:val="000000"/>
          <w:sz w:val="28"/>
          <w:szCs w:val="28"/>
        </w:rPr>
      </w:pPr>
      <w:r>
        <w:rPr>
          <w:color w:val="000000"/>
          <w:sz w:val="28"/>
          <w:szCs w:val="28"/>
        </w:rPr>
        <w:t>366</w:t>
        <w:tab/>
        <w:t>Теперь смотрите, Вечная Жизнь; Иисус сказал: "Слушающий Слова Мои и верующий в Пославшего Меня имеет Жизнь Вечную и на суд не приходит, но перешёл от смерти в Жизнь". Прямо тогда вы становитесь новым творением. Потом Павел встретил некоторых из тех людей, в Деяниях 19. У них там был проповедник по имени Аполлос, который был обращённым законником. И Аполлос был мужем, сведущим в Писаниях, и он доказывал Писаниями, что Иисус был Христом.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67</w:t>
        <w:tab/>
        <w:t>Теперь смотрите, Аполлос, через Слово, доказывал Словом. "Вера приходит от слышания, слышания Слова. Слушающий Слова Мои и верующий в Пославшего Меня, имеет вечную жизнь". Вы поняли это? Аполлос, Словом, доказывал. И те были Христианами, они были последователями, учениками. И Аполлос доказывал Словом, что Иисус был Христом. И у них была великая радость и принимали Слово, зная только крещение Иоанново.</w:t>
      </w:r>
    </w:p>
    <w:p>
      <w:pPr>
        <w:pStyle w:val="Normal"/>
        <w:shd w:fill="FFFFFF" w:val="clear"/>
        <w:tabs>
          <w:tab w:val="clear" w:pos="708"/>
          <w:tab w:val="left" w:pos="356" w:leader="none"/>
        </w:tabs>
        <w:spacing w:before="100" w:after="100"/>
        <w:jc w:val="both"/>
        <w:rPr/>
      </w:pPr>
      <w:r>
        <w:rPr>
          <w:color w:val="000000"/>
          <w:sz w:val="28"/>
          <w:szCs w:val="28"/>
        </w:rPr>
        <w:t>368</w:t>
        <w:tab/>
        <w:t xml:space="preserve">И когда Павел, пройдя верхние страны, прибыл в </w:t>
      </w:r>
      <w:r>
        <w:rPr>
          <w:color w:val="000000"/>
          <w:sz w:val="28"/>
          <w:szCs w:val="28"/>
          <w:lang w:val="uk-UA"/>
        </w:rPr>
        <w:t xml:space="preserve">Ефес, </w:t>
      </w:r>
      <w:r>
        <w:rPr>
          <w:color w:val="000000"/>
          <w:sz w:val="28"/>
          <w:szCs w:val="28"/>
        </w:rPr>
        <w:t xml:space="preserve">он нашёл там некоторых учеников, и он сказал: "Приняли ли вы Святого Духа, </w:t>
      </w:r>
      <w:r>
        <w:rPr>
          <w:i/>
          <w:iCs/>
          <w:color w:val="000000"/>
          <w:sz w:val="28"/>
          <w:szCs w:val="28"/>
        </w:rPr>
        <w:t xml:space="preserve">с тех пор </w:t>
      </w:r>
      <w:r>
        <w:rPr>
          <w:color w:val="000000"/>
          <w:sz w:val="28"/>
          <w:szCs w:val="28"/>
        </w:rPr>
        <w:t>как уверовали?"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69</w:t>
        <w:tab/>
        <w:t>Теперь, когда вы верите, Иисус сказал: "Вы имеете Вечную Жизнь". Это новое рождение. Это ваше обращение, изменение. Но Крещение Святого Духа — это сила Божья, в которую вы погружаетесь и становитесь подвластными этим девяти духовным дарам, действующим через вас; это проповедники, евангелисты, апостолы, пасторы, пророки,... и все дары тела входят в это, когда вы крещены в это тело. И это... не делает вас сколько-нибудь больше Христианином, это лишь помещает вас позиционно на место чтобы быть служебным духом в Церкви живого Бога. Теперь вы это поняли?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370</w:t>
        <w:tab/>
        <w:t>Теперь этот вопрос... Давайте будем отвечать по порядку, там есть три вопроса.</w:t>
      </w:r>
    </w:p>
    <w:p>
      <w:pPr>
        <w:pStyle w:val="Normal"/>
        <w:shd w:fill="FFFFFF" w:val="clear"/>
        <w:spacing w:before="100" w:after="100"/>
        <w:ind w:left="720" w:hanging="0"/>
        <w:jc w:val="both"/>
        <w:rPr>
          <w:b/>
          <w:b/>
          <w:bCs/>
          <w:color w:val="000000"/>
          <w:sz w:val="28"/>
          <w:szCs w:val="28"/>
        </w:rPr>
      </w:pPr>
      <w:r>
        <w:rPr>
          <w:b/>
          <w:bCs/>
          <w:color w:val="000000"/>
          <w:sz w:val="28"/>
          <w:szCs w:val="28"/>
        </w:rPr>
        <w:t>"Одним Духом все мы крестились в тело Христово".</w:t>
      </w:r>
    </w:p>
    <w:p>
      <w:pPr>
        <w:pStyle w:val="Normal"/>
        <w:shd w:fill="FFFFFF" w:val="clear"/>
        <w:spacing w:before="100" w:after="100"/>
        <w:jc w:val="both"/>
        <w:rPr>
          <w:color w:val="000000"/>
          <w:sz w:val="28"/>
          <w:szCs w:val="28"/>
        </w:rPr>
      </w:pPr>
      <w:r>
        <w:rPr>
          <w:color w:val="000000"/>
          <w:sz w:val="28"/>
          <w:szCs w:val="28"/>
        </w:rPr>
        <w:t>Это правильно, 1 Коринфянам 12 даст вам на это ответ. Всё верно.</w:t>
      </w:r>
    </w:p>
    <w:p>
      <w:pPr>
        <w:pStyle w:val="Normal"/>
        <w:shd w:fill="FFFFFF" w:val="clear"/>
        <w:spacing w:before="100" w:after="100"/>
        <w:ind w:left="720" w:hanging="0"/>
        <w:jc w:val="both"/>
        <w:rPr>
          <w:b/>
          <w:b/>
          <w:bCs/>
          <w:color w:val="000000"/>
          <w:sz w:val="28"/>
          <w:szCs w:val="28"/>
        </w:rPr>
      </w:pPr>
      <w:r>
        <w:rPr>
          <w:b/>
          <w:bCs/>
          <w:color w:val="000000"/>
          <w:sz w:val="28"/>
          <w:szCs w:val="28"/>
        </w:rPr>
        <w:t>В то время как мы принимаем новое рождение, это происходит? Когда это?</w:t>
      </w:r>
    </w:p>
    <w:p>
      <w:pPr>
        <w:pStyle w:val="Normal"/>
        <w:shd w:fill="FFFFFF" w:val="clear"/>
        <w:tabs>
          <w:tab w:val="clear" w:pos="708"/>
          <w:tab w:val="left" w:pos="356" w:leader="none"/>
        </w:tabs>
        <w:spacing w:before="100" w:after="100"/>
        <w:jc w:val="both"/>
        <w:rPr/>
      </w:pPr>
      <w:r>
        <w:rPr>
          <w:color w:val="000000"/>
          <w:sz w:val="28"/>
          <w:szCs w:val="28"/>
        </w:rPr>
        <w:t>371</w:t>
        <w:tab/>
        <w:t xml:space="preserve">Это то, что они хотят узнать, да... "Одним Духом..." Нет. Нет. "Одним Духом все мы крестились в одно тело". Видите, это не тогда, когда начинается новое рождение, новое рождение начинается, когда вы </w:t>
      </w:r>
      <w:r>
        <w:rPr>
          <w:i/>
          <w:iCs/>
          <w:color w:val="000000"/>
          <w:sz w:val="28"/>
          <w:szCs w:val="28"/>
        </w:rPr>
        <w:t xml:space="preserve">верите </w:t>
      </w:r>
      <w:r>
        <w:rPr>
          <w:color w:val="000000"/>
          <w:sz w:val="28"/>
          <w:szCs w:val="28"/>
        </w:rPr>
        <w:t>Господу Иисусу.</w:t>
      </w:r>
    </w:p>
    <w:p>
      <w:pPr>
        <w:pStyle w:val="Normal"/>
        <w:shd w:fill="FFFFFF" w:val="clear"/>
        <w:tabs>
          <w:tab w:val="clear" w:pos="708"/>
          <w:tab w:val="left" w:pos="356" w:leader="none"/>
        </w:tabs>
        <w:spacing w:before="100" w:after="100"/>
        <w:jc w:val="both"/>
        <w:rPr/>
      </w:pPr>
      <w:r>
        <w:rPr>
          <w:color w:val="000000"/>
          <w:sz w:val="28"/>
          <w:szCs w:val="28"/>
        </w:rPr>
        <w:t>372</w:t>
        <w:tab/>
        <w:t xml:space="preserve">Теперь видите, там нет... там нет ничего... Теперь послушайте. Что вы можете делать кроме как верить? Что ещё вы можете сделать? Что ещё вы можете в этом сделать больше того, чем просто верить этому? Скажите мне хотя бы одно, что можно сделать. Нет ничего, что можно сделать, кроме как верить Этому. Теперь, если что-нибудь происходит за пределами вашего верования, это не является вашим собственным действием, это действие Божье. Поэтому... </w:t>
      </w:r>
    </w:p>
    <w:p>
      <w:pPr>
        <w:pStyle w:val="Normal"/>
        <w:shd w:fill="FFFFFF" w:val="clear"/>
        <w:tabs>
          <w:tab w:val="clear" w:pos="708"/>
          <w:tab w:val="left" w:pos="356" w:leader="none"/>
        </w:tabs>
        <w:spacing w:before="100" w:after="100"/>
        <w:jc w:val="both"/>
        <w:rPr/>
      </w:pPr>
      <w:r>
        <w:rPr>
          <w:color w:val="000000"/>
          <w:sz w:val="28"/>
          <w:szCs w:val="28"/>
        </w:rPr>
        <w:t>373</w:t>
        <w:tab/>
        <w:t>Теперь, если мы говорили, что когда вы... Множество раз я видел, много раз, люди принимали "первое доказательство — говорение на языках" как Святого Духа. И иногда трясут людей и похлопывают их, и шлёпают их, приговаривая: "Говори. Говори. Говори. Говори". Знаете, снова и снова повторяют какое-нибудь Слово: "Говори. Говори. Говори". Видите, это нечто, что вы делаете от себя. И—и—и это не... это не является... это—это ничего такого. У вас может получиться беспорядок с языками. У вас может быть множество всего, и ощущения. Но если что-нибудь приходит вне возможностей вашей личной веры, это должен быть Божественный дар Божий, данный вам. Видите?</w:t>
      </w:r>
    </w:p>
    <w:p>
      <w:pPr>
        <w:pStyle w:val="Normal"/>
        <w:shd w:fill="FFFFFF" w:val="clear"/>
        <w:tabs>
          <w:tab w:val="clear" w:pos="708"/>
          <w:tab w:val="left" w:pos="364" w:leader="none"/>
        </w:tabs>
        <w:spacing w:before="100" w:after="100"/>
        <w:jc w:val="both"/>
        <w:rPr/>
      </w:pPr>
      <w:r>
        <w:rPr>
          <w:color w:val="000000"/>
          <w:sz w:val="28"/>
          <w:szCs w:val="28"/>
        </w:rPr>
        <w:t>374</w:t>
        <w:tab/>
        <w:t xml:space="preserve">"И одним Духом все мы крестились в одно тело". Это точно, видите. Крещение Святого Духа — это иное действие, нежели новое рождение. Одно </w:t>
      </w:r>
      <w:r>
        <w:rPr>
          <w:i/>
          <w:iCs/>
          <w:color w:val="000000"/>
          <w:sz w:val="28"/>
          <w:szCs w:val="28"/>
        </w:rPr>
        <w:t xml:space="preserve">— </w:t>
      </w:r>
      <w:r>
        <w:rPr>
          <w:color w:val="000000"/>
          <w:sz w:val="28"/>
          <w:szCs w:val="28"/>
        </w:rPr>
        <w:t>рождение, другое — крещение. Одно даёт вам Вечную Жизнь, другое даёт вам силу. К Вечной Жизни добавляет силу, видите, чтобы действовать. Теперь вы поняли это? Хорошо. Ладн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75</w:t>
        <w:tab/>
        <w:t>Теперь здесь есть другой, второй, самый лучший из тех, что были в прошлый вечер:</w:t>
      </w:r>
    </w:p>
    <w:p>
      <w:pPr>
        <w:pStyle w:val="Normal"/>
        <w:shd w:fill="FFFFFF" w:val="clear"/>
        <w:spacing w:before="100" w:after="100"/>
        <w:ind w:left="720" w:hanging="0"/>
        <w:jc w:val="both"/>
        <w:rPr/>
      </w:pPr>
      <w:r>
        <w:rPr>
          <w:b/>
          <w:bCs/>
          <w:color w:val="000000"/>
          <w:sz w:val="28"/>
          <w:szCs w:val="28"/>
        </w:rPr>
        <w:t xml:space="preserve">61. Где был </w:t>
      </w:r>
      <w:r>
        <w:rPr>
          <w:color w:val="000000"/>
          <w:sz w:val="28"/>
          <w:szCs w:val="28"/>
        </w:rPr>
        <w:t xml:space="preserve">дух </w:t>
      </w:r>
      <w:r>
        <w:rPr>
          <w:b/>
          <w:bCs/>
          <w:color w:val="000000"/>
          <w:sz w:val="28"/>
          <w:szCs w:val="28"/>
        </w:rPr>
        <w:t>Иисуса три дня, когда Его тело было во гробе? Где был Его дух?</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76</w:t>
        <w:tab/>
        <w:t>Вот, Его дух, если вы проследите по Писаниям... что ж, мы могли бы просто привести много мест. Но, мне интересно, у кого есть Библия? Брат Стрикер, у тебя есть Библия? Хорошо. Брат Невилл, у тебя есть? Открой мне Псалмы 16:10. А у кого ещё? Сестра Вуд, у вас там есть Библия? Хорошо, Брат Стрикер (хорошо, один из вас), откройте мне Деяния 2:27, Деяния 2:27.</w:t>
      </w:r>
    </w:p>
    <w:p>
      <w:pPr>
        <w:pStyle w:val="Normal"/>
        <w:shd w:fill="FFFFFF" w:val="clear"/>
        <w:tabs>
          <w:tab w:val="clear" w:pos="708"/>
          <w:tab w:val="left" w:pos="364" w:leader="none"/>
        </w:tabs>
        <w:spacing w:before="100" w:after="100"/>
        <w:jc w:val="both"/>
        <w:rPr/>
      </w:pPr>
      <w:r>
        <w:rPr>
          <w:color w:val="000000"/>
          <w:sz w:val="28"/>
          <w:szCs w:val="28"/>
        </w:rPr>
        <w:t>377</w:t>
        <w:tab/>
        <w:t xml:space="preserve">И теперь, первое место, когда Иисус умер,... Когда умираешь, твоё тело умирает. Слово </w:t>
      </w:r>
      <w:r>
        <w:rPr>
          <w:i/>
          <w:iCs/>
          <w:color w:val="000000"/>
          <w:sz w:val="28"/>
          <w:szCs w:val="28"/>
        </w:rPr>
        <w:t xml:space="preserve">смерть </w:t>
      </w:r>
      <w:r>
        <w:rPr>
          <w:color w:val="000000"/>
          <w:sz w:val="28"/>
          <w:szCs w:val="28"/>
        </w:rPr>
        <w:t>означает "разлучать", просто в разлуке с близкими. Но здесь Он поместил это в Св. Иоанна, в 11 главе, "Слушающий..." Нет... прошу прощения; это в Св. Иоанна 5:24, "Слушающий Слова Мои имеет Жизнь Вечную".</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78</w:t>
        <w:tab/>
        <w:t>Иисус сказал Марфе, которая пошла навстречу Ему,... Она сказала: "Если бы Ты был здесь, не умер бы брат мой. Но даже теперь, всё, что Ты попросишь у Бога, даст Тебе Бог".</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79</w:t>
        <w:tab/>
        <w:t>Он сказал: "Я — воскресение и Жизнь". Видите? "Верующий в Меня, если и умрёт, будет жить; и всякий живущий и верующий в Меня не умрёт никогд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80</w:t>
        <w:tab/>
        <w:t>Теперь—теперь, некоторая часть из нас не умрёт. И как я сейчас прошёл по ряду Писаний, всё, что имеет начало, имеет конец. А что не имеет начала, то не имеет конца. Поэтому, когда мы принимаем Христа, Бога, мы становимся сыновьями и дочерьми Божьими, и наша Жизнь такая же бесконечная, как и Божья Жизнь бесконечная; она у нас Вечная.</w:t>
      </w:r>
    </w:p>
    <w:p>
      <w:pPr>
        <w:pStyle w:val="Normal"/>
        <w:shd w:fill="FFFFFF" w:val="clear"/>
        <w:tabs>
          <w:tab w:val="clear" w:pos="708"/>
          <w:tab w:val="left" w:pos="364" w:leader="none"/>
        </w:tabs>
        <w:spacing w:before="100" w:after="100"/>
        <w:jc w:val="both"/>
        <w:rPr/>
      </w:pPr>
      <w:r>
        <w:rPr>
          <w:color w:val="000000"/>
          <w:sz w:val="28"/>
          <w:szCs w:val="28"/>
        </w:rPr>
        <w:t>381</w:t>
        <w:tab/>
        <w:t xml:space="preserve">Теперь, слово </w:t>
      </w:r>
      <w:r>
        <w:rPr>
          <w:i/>
          <w:iCs/>
          <w:color w:val="000000"/>
          <w:sz w:val="28"/>
          <w:szCs w:val="28"/>
        </w:rPr>
        <w:t xml:space="preserve">вовеки, </w:t>
      </w:r>
      <w:r>
        <w:rPr>
          <w:color w:val="000000"/>
          <w:sz w:val="28"/>
          <w:szCs w:val="28"/>
        </w:rPr>
        <w:t xml:space="preserve">мы это проходили. Слово </w:t>
      </w:r>
      <w:r>
        <w:rPr>
          <w:i/>
          <w:iCs/>
          <w:color w:val="000000"/>
          <w:sz w:val="28"/>
          <w:szCs w:val="28"/>
        </w:rPr>
        <w:t xml:space="preserve">вовеки </w:t>
      </w:r>
      <w:r>
        <w:rPr>
          <w:color w:val="000000"/>
          <w:sz w:val="28"/>
          <w:szCs w:val="28"/>
        </w:rPr>
        <w:t xml:space="preserve">— это "промежуток времени", вовеки </w:t>
      </w:r>
      <w:r>
        <w:rPr>
          <w:i/>
          <w:iCs/>
          <w:color w:val="000000"/>
          <w:sz w:val="28"/>
          <w:szCs w:val="28"/>
        </w:rPr>
        <w:t xml:space="preserve">и </w:t>
      </w:r>
      <w:r>
        <w:rPr>
          <w:color w:val="000000"/>
          <w:sz w:val="28"/>
          <w:szCs w:val="28"/>
        </w:rPr>
        <w:t xml:space="preserve">(соединительный союз) вовеки. И мы здесь выяснили, что этому придёт—этому придёт конец точно так же, как всем страданиям, всем болезням, и всем </w:t>
      </w:r>
      <w:r>
        <w:rPr>
          <w:color w:val="000000"/>
          <w:sz w:val="28"/>
          <w:szCs w:val="28"/>
          <w:lang w:val="uk-UA"/>
        </w:rPr>
        <w:t xml:space="preserve">скорбям, </w:t>
      </w:r>
      <w:r>
        <w:rPr>
          <w:color w:val="000000"/>
          <w:sz w:val="28"/>
          <w:szCs w:val="28"/>
        </w:rPr>
        <w:t>и всем наказаниям, и даже аду придёт конец.</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82</w:t>
        <w:tab/>
        <w:t>Но Вечная Жизнь не имеет конца, потому что Она не имеет начала. Она не может умереть, потому что она не была рождена. Она не имела ни начала дней, и Она не имеет окончания времени.</w:t>
      </w:r>
    </w:p>
    <w:p>
      <w:pPr>
        <w:pStyle w:val="Normal"/>
        <w:shd w:fill="FFFFFF" w:val="clear"/>
        <w:spacing w:before="100" w:after="100"/>
        <w:jc w:val="both"/>
        <w:rPr>
          <w:color w:val="000000"/>
          <w:sz w:val="28"/>
          <w:szCs w:val="28"/>
        </w:rPr>
      </w:pPr>
      <w:r>
        <w:rPr>
          <w:color w:val="000000"/>
          <w:sz w:val="28"/>
          <w:szCs w:val="28"/>
        </w:rPr>
        <w:t>Теперь, единственным образом мы можем жить Вечно — это принимая нечто Вечное. Бог был вечным; прежде всего остального был Бог. Бог не имел ни начала, ни конца.</w:t>
      </w:r>
    </w:p>
    <w:p>
      <w:pPr>
        <w:pStyle w:val="Normal"/>
        <w:numPr>
          <w:ilvl w:val="0"/>
          <w:numId w:val="6"/>
        </w:numPr>
        <w:shd w:fill="FFFFFF" w:val="clear"/>
        <w:tabs>
          <w:tab w:val="clear" w:pos="708"/>
          <w:tab w:val="left" w:pos="0" w:leader="none"/>
          <w:tab w:val="left" w:pos="360" w:leader="none"/>
        </w:tabs>
        <w:spacing w:before="100" w:after="100"/>
        <w:jc w:val="both"/>
        <w:rPr/>
      </w:pPr>
      <w:r>
        <w:rPr>
          <w:color w:val="000000"/>
          <w:sz w:val="28"/>
          <w:szCs w:val="28"/>
        </w:rPr>
        <w:t>И Бог был этим великим Духом. Мы изображали Его в виде семи цветов радуги, которая покрывает... Радуга действительно покрыла бы землю, если бы она не достигла земли. Это просто вода в окружности изгиба земли, вот что создаёт её. Но, вот, как Бог является Вечным, и Он был Совершенным: совершенная любовь, совершенный мир, совершенная радость, совершенное удовлетворение. Все те семь духов (как мы видим в Откровении), они вышли; они составили Бога, было совершенством. Всё остальное, что кроме этого, это — нечто, что было извращением Того.</w:t>
      </w:r>
    </w:p>
    <w:p>
      <w:pPr>
        <w:pStyle w:val="Normal"/>
        <w:numPr>
          <w:ilvl w:val="0"/>
          <w:numId w:val="6"/>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Теперь единственным путём мы можем вернуться к совершенству, это вернуться обратно с Тем (совершенством, которое есть Бог). Тогда мы придём к совершенству, тогда мы имеем Вечную Жизнь; без конца, то есть без—без ничего, это просто постоянная Вечная Жизн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85</w:t>
        <w:tab/>
        <w:t xml:space="preserve">Теперь, он говорил о душе... духе. Ведь тело даже самого святого среди нас опустят в могилу, как и наши тела, из-за этого тела. И тело... Первым делом, когда Бог, Логос, который вышел от Бога...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86</w:t>
        <w:tab/>
        <w:t>Или, как я рассматривал это, католики называют Это "Вечным сыновством Божьим". Которое, как я говорил раньше, в этом выражении даже нет смысла. Видите, не может быть Вечного сына, потому что сын должен иметь начало. И также Иисус имел начало, Бог не имеет начала. Видите? Но Сын был... не Вечное сыновство, но Сын, который был с Отцом в начале был Логосом, вышедшим от Бога.</w:t>
      </w:r>
    </w:p>
    <w:p>
      <w:pPr>
        <w:pStyle w:val="Normal"/>
        <w:shd w:fill="FFFFFF" w:val="clear"/>
        <w:tabs>
          <w:tab w:val="clear" w:pos="708"/>
          <w:tab w:val="left" w:pos="360" w:leader="none"/>
        </w:tabs>
        <w:spacing w:before="100" w:after="100"/>
        <w:jc w:val="both"/>
        <w:rPr/>
      </w:pPr>
      <w:r>
        <w:rPr>
          <w:color w:val="000000"/>
          <w:sz w:val="28"/>
          <w:szCs w:val="28"/>
        </w:rPr>
        <w:t>387</w:t>
        <w:tab/>
        <w:t>И это была вышедшая наружу теофания Божья. Облик человека, у которого не было таких глаз, как у вас; но зрение получше. Она не имела такие уши, какими слушаете вы, но слышала намного лучше. Видите, Это была теофания, что, вся эта радуга снисходила в теофанию. Моисей видел Его, когда Он вот так проходил по скале. Он увидел сзади, сказал: ."Он выглядел подобно человек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88</w:t>
        <w:tab/>
        <w:t>Авраам видел Его, когда Он сошёл в человеческую плоть и ел телёнка, пил молоко, ел масло. Авраам видел Его, когда Он зашёл и потом сразу исчез оттуда. Мы узнали, что наши тела созданы из шестнадцати, элементов земли, они просто собраны вместе. И Бог соединил их и поставил двух Ангелов в этих телах; Ангелы стояли и разговаривали. И Ангелы были мужами одно... и в то время.</w:t>
      </w:r>
    </w:p>
    <w:p>
      <w:pPr>
        <w:pStyle w:val="Normal"/>
        <w:shd w:fill="FFFFFF" w:val="clear"/>
        <w:tabs>
          <w:tab w:val="clear" w:pos="708"/>
          <w:tab w:val="left" w:pos="360" w:leader="none"/>
        </w:tabs>
        <w:spacing w:before="100" w:after="100"/>
        <w:jc w:val="both"/>
        <w:rPr/>
      </w:pPr>
      <w:r>
        <w:rPr>
          <w:color w:val="000000"/>
          <w:sz w:val="28"/>
          <w:szCs w:val="28"/>
        </w:rPr>
        <w:t>389</w:t>
        <w:tab/>
        <w:t>Теперь обратите внимание, мы узнаём, что Мелхиседек был не кто иной, как Сам Бог! Это и не мог быть кто-либо другой, ибо Он был Царём Салима, который и есть Иерусалим. Он не имел ни отца, ни матери; не мог быть Иисусом, потому что у Него были отец и мать. Он не имел ни начала дней, ни окончания жизни; есть только Один, у кого это, это Бог. Это был Бог, обитавший здесь в теофании. Видите? Заметьте, Царь Салим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90</w:t>
        <w:tab/>
        <w:t>Теперь, Бог жил на протяжении веков в Своём народе. Это был Бог, который был в Давиде, который сделал так, что тот сидел на горе, отверженный царь, и плакал. Тот же самый Дух был проявлен в Иисусе Сыне Давидовом, который был отвержен в Иерусалиме и плакал.</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91</w:t>
        <w:tab/>
        <w:t>Иосиф, был продан за тридцать сребреников, ненавидимый своими же братьями, возлюбленный своим отцом, был посажен по правую руку фараона, и ни один человек не мог прийти, кроме как... прийти минуя Иосифа, и труба звучала, и каждый преклонялся перед Иосифом: совершенный образ Христа. Это был Дух Христов, живший в этих мужах. Види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92</w:t>
        <w:tab/>
        <w:t>Теперь, теперь здесь, когда Иисус умер, это был Бог, проявившийся во плоти. Бог стал человеком. По законам искупления, единственный способ, которым человек мог искупить потерянное имущество Израиля, он должен быть родственником. Он должен быть близким родственником. Книга Руфь прекрасно это объясняет; и он должен быть родственником. Поэтому Бог должен был стать роднёй человеку, чтобы человек мог стать роднёй Богу. Види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93</w:t>
        <w:tab/>
        <w:t>Он имеет в себе дух, человек получает его, когда рождается, потому что это дух естества. Это дух этого мира, это дух бога этого мира. Он просто отрасль Адамов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94</w:t>
        <w:tab/>
        <w:t>Дерево воспроизводит самое себя. Растительность воспроизводит сама себя. Животные воспроизводят сами себя. Человек воспроизводит самого себя. Они являются побочным продуктом оригинального творения. Понимаете эт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95</w:t>
        <w:tab/>
        <w:t>Теперь, когда человек рождается, он рождён с духом в нём от этого мира. Вот почему ему надо родиться свыше. Потому что этот дух пришёл через зачатие от отца и матери, что было сексуальным зачатием, и совершенно не мог бы жить постоянно. Поэтому он должен родиться снова. И прежде, чем ему это сделать, Бог должен был сойти и соделать для него путь рождения свыше; потому что он никоим образом не мог себя искупить, он был без надежды. У него не было... без надежды, без Бога, без Христа, и в этом мире, потерянный и пропащий. Он—он... ничего не мог сделать, чтобы ему самому себя спасти. Он... каждый... Не важно, был ли он первосвященником, был ли он епископом, был ли он папой, кем бы он ни был, он был таким же виновным, как и любой человек.</w:t>
      </w:r>
    </w:p>
    <w:p>
      <w:pPr>
        <w:pStyle w:val="Normal"/>
        <w:shd w:fill="FFFFFF" w:val="clear"/>
        <w:tabs>
          <w:tab w:val="clear" w:pos="708"/>
          <w:tab w:val="left" w:pos="364" w:leader="none"/>
        </w:tabs>
        <w:spacing w:before="100" w:after="100"/>
        <w:jc w:val="both"/>
        <w:rPr/>
      </w:pPr>
      <w:r>
        <w:rPr>
          <w:color w:val="000000"/>
          <w:sz w:val="28"/>
          <w:szCs w:val="28"/>
        </w:rPr>
        <w:t>396</w:t>
        <w:tab/>
        <w:t xml:space="preserve">Итак, чтобы сделать это, потребовалось взять Того, Кто был невиновным. И Единственным невиновным был Сам Бог. И Бог должен был сойти и стать человеком (и Он пришёл в виде Христа), чтобы зацепить жало смерти, вынуть жало смерти, чтобы выкупить нас, чтобы мы... не по нашим делам или по нашим добродетелям (мы не имеем никаких), но быть спасёнными по Его благодати. Потом мы принимаем Его Жизнь в это смертное тело, и теперь мы становимся сынами и дочерьми Божьими, и Вечная Жизнь в нас. Мы — сыны и дочери Божьи. Поэтому Иисус, будучи живым... </w:t>
      </w:r>
    </w:p>
    <w:p>
      <w:pPr>
        <w:pStyle w:val="Normal"/>
        <w:numPr>
          <w:ilvl w:val="0"/>
          <w:numId w:val="4"/>
        </w:numPr>
        <w:shd w:fill="FFFFFF" w:val="clear"/>
        <w:tabs>
          <w:tab w:val="clear" w:pos="708"/>
          <w:tab w:val="left" w:pos="0" w:leader="none"/>
          <w:tab w:val="left" w:pos="374" w:leader="none"/>
        </w:tabs>
        <w:spacing w:before="100" w:after="100"/>
        <w:jc w:val="both"/>
        <w:rPr/>
      </w:pPr>
      <w:r>
        <w:rPr>
          <w:color w:val="000000"/>
          <w:sz w:val="28"/>
          <w:szCs w:val="28"/>
        </w:rPr>
        <w:t>И никакой человек, не важно, был ли он нечестивым или добродетельным, когда ему приходится... когда он оставляет эту землю, он не мёртв. Он находится где-то в другом месте. Но он имеет жизнь, которая погибнет после его наказания в аду за его дела, он... но всё же та жизнь должна прекратиться. Есть только один тип Вечной Жизни.</w:t>
      </w:r>
    </w:p>
    <w:p>
      <w:pPr>
        <w:pStyle w:val="Normal"/>
        <w:numPr>
          <w:ilvl w:val="0"/>
          <w:numId w:val="4"/>
        </w:numPr>
        <w:shd w:fill="FFFFFF" w:val="clear"/>
        <w:tabs>
          <w:tab w:val="clear" w:pos="708"/>
          <w:tab w:val="left" w:pos="0" w:leader="none"/>
          <w:tab w:val="left" w:pos="374" w:leader="none"/>
        </w:tabs>
        <w:spacing w:before="100" w:after="100"/>
        <w:jc w:val="both"/>
        <w:rPr/>
      </w:pPr>
      <w:r>
        <w:rPr>
          <w:color w:val="000000"/>
          <w:sz w:val="28"/>
          <w:szCs w:val="28"/>
        </w:rPr>
        <w:t xml:space="preserve">Вот, мы проходили это. Если человек может быть грешником и терпеть вечное наказание... Он не может терпеть вечного наказания, если он не имеет Вечной Жизни. Если он имеет Вечную Жизнь, тогда он спасённый. Видите? Поэтому есть только один тип Вечной Жизни, и это — </w:t>
      </w:r>
      <w:r>
        <w:rPr>
          <w:i/>
          <w:iCs/>
          <w:color w:val="000000"/>
          <w:sz w:val="28"/>
          <w:szCs w:val="28"/>
        </w:rPr>
        <w:t xml:space="preserve">Зое, </w:t>
      </w:r>
      <w:r>
        <w:rPr>
          <w:color w:val="000000"/>
          <w:sz w:val="28"/>
          <w:szCs w:val="28"/>
        </w:rPr>
        <w:t>"Жизнь Божья". И он не может умереть.</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399</w:t>
        <w:tab/>
        <w:t>Но нечестивые находятся (в мучении) в месте ожидания своего суда (быть судимыми по делам, совершённым в теле) в последний день. Теперь, но мы... Некоторые человеческие грехи идут перед ними, некоторые следуют за ними.</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400</w:t>
        <w:tab/>
        <w:t>Если мы признаём свои грехи, Он просто прощает нас, поэтому нам не придётся подвергаться суду Божьему. Вы поняли это? Взгляните, Римлянам 8:1: "Итак, нет ныне никакого осуждения тем, которые во Христе Иисусе". Которые ВО Христе. Которые перешли от смерти к Жизни; видите, мы не имеем осуждения и были во Христе Иисусе. "Живущие не по плоти, но по Духу". Видите? "Слушающий Слова Мои и верующий в Пославшего Меня имеет Жизнь Вечную".</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401</w:t>
        <w:tab/>
        <w:t>И если я был принят во Христа и Христос взял моё осуждение и я принял Его умилостивление за мои грехи, как Бог может меня судить? Он совершил суд надо мной, когда Он судил Христа. Тогда я свободен от суда. "Когда Я увижу кровь, Я пройду мимо вас". Видите?</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402</w:t>
        <w:tab/>
        <w:t>Но вот с нечестивым не так. Он направляется в места мучений. И мы знаем, что это правда. Нечестивый — живой. Он в местах мучений. Он в каком-то месте, где он не знает... Вот как эти спириты и медиумы вызывают тех духов умерших людей, они откалывают всякого рода весёлые и грязные шутки, если вам приходилось, когда-либо видеть что-то из этого. Ну ладно. Почему? Они не...</w:t>
      </w:r>
    </w:p>
    <w:p>
      <w:pPr>
        <w:pStyle w:val="Normal"/>
        <w:shd w:fill="FFFFFF" w:val="clear"/>
        <w:tabs>
          <w:tab w:val="clear" w:pos="708"/>
          <w:tab w:val="left" w:pos="374" w:leader="none"/>
        </w:tabs>
        <w:spacing w:before="100" w:after="100"/>
        <w:jc w:val="both"/>
        <w:rPr/>
      </w:pPr>
      <w:r>
        <w:rPr>
          <w:color w:val="000000"/>
          <w:sz w:val="28"/>
          <w:szCs w:val="28"/>
        </w:rPr>
        <w:t>403</w:t>
        <w:tab/>
        <w:t xml:space="preserve">Посмотрите на эту миссис Пеппер, перед тем как вышла моя статья под названием </w:t>
      </w:r>
      <w:r>
        <w:rPr>
          <w:i/>
          <w:iCs/>
          <w:color w:val="000000"/>
          <w:sz w:val="28"/>
          <w:szCs w:val="28"/>
        </w:rPr>
        <w:t xml:space="preserve">"Чудо Доли Мортона". </w:t>
      </w:r>
      <w:r>
        <w:rPr>
          <w:color w:val="000000"/>
          <w:sz w:val="28"/>
          <w:szCs w:val="28"/>
        </w:rPr>
        <w:t xml:space="preserve">Кто из вас читал ту статью? Да, многие из вас читали, конечно. Это было в </w:t>
      </w:r>
      <w:r>
        <w:rPr>
          <w:i/>
          <w:iCs/>
          <w:color w:val="000000"/>
          <w:sz w:val="28"/>
          <w:szCs w:val="28"/>
        </w:rPr>
        <w:t xml:space="preserve">"Ридерз Дайджест". </w:t>
      </w:r>
      <w:r>
        <w:rPr>
          <w:color w:val="000000"/>
          <w:sz w:val="28"/>
          <w:szCs w:val="28"/>
        </w:rPr>
        <w:t>Вы заметили, что прямо перед этим вышла миссис Пеппер, величайшая спиритка из когда-либо известных в мире. Двенадцать страниц отведено для её рассказа. И в течение пятидесяти лет... Они возили её по всему миру, и доказывали научно и всячески, что "она безусловно разговаривает с мёртвыми и вызывает тех людей". Что? Божье имя не было упомянуто ни разу, ни покаяния, ни Божественного исцеления, ничего об Этом, видите.</w:t>
      </w:r>
    </w:p>
    <w:p>
      <w:pPr>
        <w:pStyle w:val="Normal"/>
        <w:shd w:fill="FFFFFF" w:val="clear"/>
        <w:tabs>
          <w:tab w:val="clear" w:pos="708"/>
          <w:tab w:val="left" w:pos="364" w:leader="none"/>
        </w:tabs>
        <w:spacing w:before="100" w:after="100"/>
        <w:jc w:val="both"/>
        <w:rPr/>
      </w:pPr>
      <w:r>
        <w:rPr>
          <w:color w:val="000000"/>
          <w:sz w:val="28"/>
          <w:szCs w:val="28"/>
        </w:rPr>
        <w:t>404</w:t>
        <w:tab/>
        <w:t xml:space="preserve">Единственное, что было, — упоминались те люди: "Джон, разве ты не знаешь меня? Я — Джордж, который был в </w:t>
      </w:r>
      <w:r>
        <w:rPr>
          <w:i/>
          <w:iCs/>
          <w:color w:val="000000"/>
          <w:sz w:val="28"/>
          <w:szCs w:val="28"/>
        </w:rPr>
        <w:t xml:space="preserve">таком-то </w:t>
      </w:r>
      <w:r>
        <w:rPr>
          <w:color w:val="000000"/>
          <w:sz w:val="28"/>
          <w:szCs w:val="28"/>
        </w:rPr>
        <w:t xml:space="preserve">месте, и я делал </w:t>
      </w:r>
      <w:r>
        <w:rPr>
          <w:i/>
          <w:iCs/>
          <w:color w:val="000000"/>
          <w:sz w:val="28"/>
          <w:szCs w:val="28"/>
        </w:rPr>
        <w:t xml:space="preserve">то-то </w:t>
      </w:r>
      <w:r>
        <w:rPr>
          <w:color w:val="000000"/>
          <w:sz w:val="28"/>
          <w:szCs w:val="28"/>
        </w:rPr>
        <w:t xml:space="preserve">и </w:t>
      </w:r>
      <w:r>
        <w:rPr>
          <w:i/>
          <w:iCs/>
          <w:color w:val="000000"/>
          <w:sz w:val="28"/>
          <w:szCs w:val="28"/>
        </w:rPr>
        <w:t xml:space="preserve">то-то. </w:t>
      </w:r>
      <w:r>
        <w:rPr>
          <w:color w:val="000000"/>
          <w:sz w:val="28"/>
          <w:szCs w:val="28"/>
        </w:rPr>
        <w:t>Ты помнишь то место, куда мы ходили и делали это?" Видите, это всё, что им известно. Они пропащие. Прошлое из... Им—им не осталось ничего другого, кроме суд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405</w:t>
        <w:tab/>
        <w:t>Куда дерево клонится, туда и падает. И состояние, в котором вы умираете... По этой причине я не согласен с тем, что молятся за мёртвых, видите, ходатайственные молитвы или—или общение со святыми и так далее. Этого не должно быть, согласно Божьему Слову. Нет никакой пользы молиться за кого-то после их смерти. С ними закончено. Они... они... Они перешли ту границу между милостью и судом. Они или пришли к милости, или ушли прочь от милости. Иисус так сказал, в 16 главе Св. Матфея, Он—Он—Он учил этому; думаю, что это 16 глава от Марка. Богатый человек и Лазарь; никто не может перейти эту пропасть и не перейдёт никогда! Вот такие дела. Видите? Таким образом это решено.</w:t>
      </w:r>
    </w:p>
    <w:p>
      <w:pPr>
        <w:pStyle w:val="Normal"/>
        <w:numPr>
          <w:ilvl w:val="0"/>
          <w:numId w:val="11"/>
        </w:numPr>
        <w:shd w:fill="FFFFFF" w:val="clear"/>
        <w:tabs>
          <w:tab w:val="clear" w:pos="708"/>
          <w:tab w:val="left" w:pos="0" w:leader="none"/>
          <w:tab w:val="left" w:pos="364" w:leader="none"/>
        </w:tabs>
        <w:spacing w:before="100" w:after="100"/>
        <w:jc w:val="both"/>
        <w:rPr>
          <w:color w:val="000000"/>
          <w:sz w:val="28"/>
          <w:szCs w:val="28"/>
        </w:rPr>
      </w:pPr>
      <w:r>
        <w:rPr>
          <w:color w:val="000000"/>
          <w:sz w:val="28"/>
          <w:szCs w:val="28"/>
        </w:rPr>
        <w:t>Вот, но когда умер Христос, всё должно было засвидетельствовать, что Он был Христом. Теперь давайте примемся за ваш вопрос. Первое — звёзды перестали светить, солнце померкло, луна не давала света своего, земля сотряслась и камни раскололись, во время Его смерти. И Он сошёл и проповедал душам, находящимся в темнице, которые не покаялись в дни долготерпения Ноя. Он, они обязаны были признать. Взгляните на это! И если там случайно в этот вечер находится грешник, задумайся над этим на минуту. Однажды это Евангелие, которое ты слышишь, проповедуется прямо сейчас, Оно будет твоим свидетелем. Где-нибудь тебе придётся встать на колени невзирая на то, кто ты такой. Это может произойти через десять тысяч лет с этого момента, а может быть, и до... утром. Когда бы это ни было, ты преклонишься где-нибудь, и ты услышишь именно это Евангелие, которое будет снова тебе проповедано.</w:t>
      </w:r>
    </w:p>
    <w:p>
      <w:pPr>
        <w:pStyle w:val="Normal"/>
        <w:numPr>
          <w:ilvl w:val="0"/>
          <w:numId w:val="11"/>
        </w:numPr>
        <w:shd w:fill="FFFFFF" w:val="clear"/>
        <w:tabs>
          <w:tab w:val="clear" w:pos="708"/>
          <w:tab w:val="left" w:pos="0" w:leader="none"/>
          <w:tab w:val="left" w:pos="364" w:leader="none"/>
        </w:tabs>
        <w:spacing w:before="100" w:after="100"/>
        <w:jc w:val="both"/>
        <w:rPr>
          <w:color w:val="000000"/>
          <w:sz w:val="28"/>
          <w:szCs w:val="28"/>
        </w:rPr>
      </w:pPr>
      <w:r>
        <w:rPr>
          <w:color w:val="000000"/>
          <w:sz w:val="28"/>
          <w:szCs w:val="28"/>
        </w:rPr>
        <w:t>Потому что, после те души оказались в темнице, которые не покаялись ни при Енохе ни при проповедовании остальных, и Ноя... при долготерпении Божьем, как это сейчас, ожидая прихода того времени. И Ной и Енох, и все остальные проповедовали, а те люди смеялись и шутили над ними. И они оказались в темнице, и Иисус сошёл и проповедал душам, которые были в темнице. Он свидетельствовал! Небеса свидетельствовали: "Это Он!" Земля свидетельствовала: "Это Он!" Ад свидетельствовал: "Это Он!"</w:t>
      </w:r>
    </w:p>
    <w:p>
      <w:pPr>
        <w:pStyle w:val="Normal"/>
        <w:shd w:fill="FFFFFF" w:val="clear"/>
        <w:spacing w:before="100" w:after="100"/>
        <w:jc w:val="both"/>
        <w:rPr/>
      </w:pPr>
      <w:r>
        <w:rPr>
          <w:color w:val="000000"/>
          <w:sz w:val="28"/>
          <w:szCs w:val="28"/>
        </w:rPr>
        <w:t>408</w:t>
        <w:tab/>
        <w:t>В Библии сказано, что... Давид, много лет тому назад, в Псалмах... Хорошо, Брат, ты прочти Псалмы, если можешь. Псалмы 16:10: [Брат Невилл читает: "Ибо Ты не оставишь души моей в аду и не дашь святому Твоему увидеть тление".—Ред.]</w:t>
      </w:r>
    </w:p>
    <w:p>
      <w:pPr>
        <w:pStyle w:val="Normal"/>
        <w:numPr>
          <w:ilvl w:val="0"/>
          <w:numId w:val="5"/>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Прочти то же самое, брат, из того, где проповедовал Пётр; в Деяниях 2 глава, 27 стих: [Брат Стрикер читает: "Ибо Ты не оставишь души моей в аду и не дашь святому Твоему увидеть тление".—Ред.]</w:t>
      </w:r>
    </w:p>
    <w:p>
      <w:pPr>
        <w:pStyle w:val="Normal"/>
        <w:numPr>
          <w:ilvl w:val="0"/>
          <w:numId w:val="5"/>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Прочти те два стиха, что выше этого, брат, чтобы вам понять контекст—контекст из этого: [Брат Стрикер читает: "Ибо Давид говорит о Нём: 'видел я пред собою Господа—Господа всегда, ибо Он одесную меня, дабы я не поколебался. Оттого возрадовалось сердце моё и возвеселился язык мой; даже и плоть моя упокоится в уповании. Ибо ты не оставишь души моей в аду и не дашь святому Твоему увидеть тления'".—Ред.]</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11</w:t>
        <w:tab/>
        <w:t>Теперь прочти следующий стих: [Брат Стрикер читает: "Ты дал мне познать путь жизни; Ты исполнишь меня радостью пред лицом Твоим".—Ред.]</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12</w:t>
        <w:tab/>
        <w:t>Да, обратите внимание. Вот, мой друг из свидетелей Иеговы, я хотел бы спросить тебя об этом. Понимаешь? Если ад является местом... Гадес, Шеол, как вам угодно это называть; если это прекращается в могиле, тогда почему Он сказал: "Не оставлю души Моей в аду и не дам Святому Твоему увидеть тление"? Как насчёт этого? Видите?</w:t>
      </w:r>
    </w:p>
    <w:p>
      <w:pPr>
        <w:pStyle w:val="Normal"/>
        <w:shd w:fill="FFFFFF" w:val="clear"/>
        <w:tabs>
          <w:tab w:val="clear" w:pos="708"/>
          <w:tab w:val="left" w:pos="360" w:leader="none"/>
        </w:tabs>
        <w:spacing w:before="100" w:after="100"/>
        <w:jc w:val="both"/>
        <w:rPr/>
      </w:pPr>
      <w:r>
        <w:rPr>
          <w:color w:val="000000"/>
          <w:sz w:val="28"/>
          <w:szCs w:val="28"/>
        </w:rPr>
        <w:t>413</w:t>
        <w:tab/>
        <w:t>Здесь было Его тело, в могиле; — и Его душа была в аду, проповедовала, живая! Как насчёт этого? Он был снова в Своей теофании. Его душа была там, с теми людьми, которые тоже были в теофании. И свидетельствовал им, что они "не покаялись во дни долготерпени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14</w:t>
        <w:tab/>
        <w:t>Он... Другими словами, Он постучал в дверь. И когда дверь распахнулась и все те души покаялись, Он сказал: "Я — Семя жены. Я — Тот, о котором Енох здесь... " Там в раю, в другом месте. Не путайте те три места, вот: место нечестивых, место праведников и сам ад. Види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15</w:t>
        <w:tab/>
        <w:t>Точно как Небесная троица, похоже; Отец, Сын и Святой Дух. Как троица зверя: лжепророк, зверь и клеймо зверя. И всё это, помните, всё в троице. Троица составляет одно, завершённое. Одно завершённое. Ты являешься завершённым, один в трёх: душа, тело и дух; вода, кровь и нервная система. Видите, куда ни посмотришь, надо брать три, чтобы соделать одно завершённое. Возьмите трёхгранное стекло и направьте на него солнце, у вас получится полная радуга. Видите, во всём, нужно три, чтобы получить одно завершённое.</w:t>
      </w:r>
    </w:p>
    <w:p>
      <w:pPr>
        <w:pStyle w:val="Normal"/>
        <w:shd w:fill="FFFFFF" w:val="clear"/>
        <w:tabs>
          <w:tab w:val="clear" w:pos="708"/>
          <w:tab w:val="left" w:pos="360" w:leader="none"/>
        </w:tabs>
        <w:spacing w:before="100" w:after="100"/>
        <w:jc w:val="both"/>
        <w:rPr/>
      </w:pPr>
      <w:r>
        <w:rPr>
          <w:color w:val="000000"/>
          <w:sz w:val="28"/>
          <w:szCs w:val="28"/>
          <w:lang w:val="uk-UA"/>
        </w:rPr>
        <w:t>416</w:t>
        <w:tab/>
      </w:r>
      <w:r>
        <w:rPr>
          <w:iCs/>
          <w:color w:val="000000"/>
          <w:sz w:val="28"/>
          <w:szCs w:val="28"/>
        </w:rPr>
        <w:t>И</w:t>
      </w:r>
      <w:r>
        <w:rPr>
          <w:i/>
          <w:iCs/>
          <w:color w:val="000000"/>
          <w:sz w:val="28"/>
          <w:szCs w:val="28"/>
        </w:rPr>
        <w:t xml:space="preserve"> </w:t>
      </w:r>
      <w:r>
        <w:rPr>
          <w:color w:val="000000"/>
          <w:sz w:val="28"/>
          <w:szCs w:val="28"/>
        </w:rPr>
        <w:t>теперь, запомните вот что, когда Он умер, сначала Он пошёл и проповедал душам, которые были не в темнице... которые были в темнице, и засвидетельствовал, что Он есть "Семя жены". Он есть "Тот, которого видел Енох идущим с десятью тысячами Своих святых". Он должен был засвидетельствовать Писания, которые проповедовались Ноем и Енохом, и святыми, что "Он есть Тот". Всё должно было признать Эт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417</w:t>
        <w:tab/>
        <w:t>Затем Он спустился в ад и забрал ключи смерти и ада от дьявол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418</w:t>
        <w:tab/>
        <w:t>Вернулся снова в рай; и вывел Авраама, Исаака и Иакова, и праведников; и воскресли (Матфея 27), и они вышли из могил и вошли в город, и явились людям прямо на улице. Аллилуйя! Вот вам, пожалуйста!</w:t>
      </w:r>
    </w:p>
    <w:p>
      <w:pPr>
        <w:pStyle w:val="Normal"/>
        <w:shd w:fill="FFFFFF" w:val="clear"/>
        <w:tabs>
          <w:tab w:val="clear" w:pos="708"/>
          <w:tab w:val="left" w:pos="364" w:leader="none"/>
        </w:tabs>
        <w:spacing w:before="100" w:after="100"/>
        <w:jc w:val="both"/>
        <w:rPr/>
      </w:pPr>
      <w:r>
        <w:rPr>
          <w:color w:val="000000"/>
          <w:sz w:val="28"/>
          <w:szCs w:val="28"/>
        </w:rPr>
        <w:t>419</w:t>
        <w:tab/>
        <w:t>Вот, но Его тело… В то время когда Его душа была вот тут, свидетельствуя погибшим, здесь внизу, где забрал ключи от дьявола, и возвращался, приводя Авраама и Исаака; Его душа лежала в... Его душа была там, совершая это, а тело Его лежало в могиле. Вот почему Иисус сказал... Люди говорят; "Ну а почему тогда Иисус говорит: 'Три дня, Я воздвигну его. Я в три дня воздвигну'? Он—Он умер в пятницу в полдень, воскрес в воскресенье утром".</w:t>
      </w:r>
    </w:p>
    <w:p>
      <w:pPr>
        <w:pStyle w:val="Normal"/>
        <w:shd w:fill="FFFFFF" w:val="clear"/>
        <w:tabs>
          <w:tab w:val="clear" w:pos="708"/>
          <w:tab w:val="left" w:pos="364" w:leader="none"/>
        </w:tabs>
        <w:spacing w:before="100" w:after="100"/>
        <w:jc w:val="both"/>
        <w:rPr/>
      </w:pPr>
      <w:r>
        <w:rPr>
          <w:color w:val="000000"/>
          <w:sz w:val="28"/>
          <w:szCs w:val="28"/>
        </w:rPr>
        <w:t>420</w:t>
        <w:tab/>
        <w:t xml:space="preserve">Но смотрите, это было </w:t>
      </w:r>
      <w:r>
        <w:rPr>
          <w:i/>
          <w:iCs/>
          <w:color w:val="000000"/>
          <w:sz w:val="28"/>
          <w:szCs w:val="28"/>
        </w:rPr>
        <w:t xml:space="preserve">"в </w:t>
      </w:r>
      <w:r>
        <w:rPr>
          <w:color w:val="000000"/>
          <w:sz w:val="28"/>
          <w:szCs w:val="28"/>
        </w:rPr>
        <w:t>три дня", если вы обратитесь к словарю. Ибо Он знал, что Давид, под помазанием (помазания Святым Духом), сказал: "Я не дам Святому Моему увидеть тления". Он знал, что это имело отношение к Нему. Он знал, что подразумевал Его. Он был Божьим Святым, и Он знал, что разложение наступает через семьдесят два часа. Где-то в пределах тех трёх дней Он должен был выйти оттуда, потому что Писания не могут не исполнитьс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421</w:t>
        <w:tab/>
        <w:t>И каждое обетование, которое Там, имеет отношение ко мне и имеет отношение к тебе, это — наш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422</w:t>
        <w:tab/>
        <w:t>Он сказал: "Разрушьте это тело, и Я в три дня воздвигну его". Ибо, Он даже сказал: "Я не оставлю души Моей в аду и не дам Святому Моему увидеть тлени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423</w:t>
        <w:tab/>
        <w:t>Он знал, что в три дня то тело выйдет оттуда. Он не находился трёх дней полностью. Нет, сэр, Он, конечно, не находился. Он пробыл только с полудня пятницы до воскресного утра, ни одна клетка этого тела не начала разлагатьс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424</w:t>
        <w:tab/>
        <w:t>И Он был мёртв, забальзамирован и был положен... или обвили пеленами и положили в гробницу. В такой жаркой болотистой стране потребовалось бы лишь несколько часов, чтобы Ему начать разлагаться. Начинается омерт-... омертвение, знаете, тело, нос проваливается и остальное, начинается разложение; в такой жаркой и влажной местности. И оно стало бы разлагаться, потому что это было тело. Но Он знал, до того как эта клетка будет разлагаться, что Бог через пророка Давида сказал: "Я не дам Святому Моему увидеть тление".</w:t>
      </w:r>
    </w:p>
    <w:p>
      <w:pPr>
        <w:pStyle w:val="Normal"/>
        <w:shd w:fill="FFFFFF" w:val="clear"/>
        <w:tabs>
          <w:tab w:val="clear" w:pos="708"/>
          <w:tab w:val="left" w:pos="364" w:leader="none"/>
        </w:tabs>
        <w:spacing w:before="100" w:after="100"/>
        <w:jc w:val="both"/>
        <w:rPr/>
      </w:pPr>
      <w:r>
        <w:rPr>
          <w:color w:val="000000"/>
          <w:sz w:val="28"/>
          <w:szCs w:val="28"/>
        </w:rPr>
        <w:t>425</w:t>
        <w:tab/>
        <w:t>Как Он брал Слово Божье и жил Им! Вот, каждое из тех обетовании, которые имели отношение к Нему, Бог выполнил каждое из них. И каждое обетование, которое имеет отношение к верующему, Бог выполнит каждое обетование Оттуда. Аминь. Просто будьте уверены, что Это — Истина. Аминь. Итак, Его душа...</w:t>
      </w:r>
    </w:p>
    <w:p>
      <w:pPr>
        <w:pStyle w:val="Normal"/>
        <w:shd w:fill="FFFFFF" w:val="clear"/>
        <w:spacing w:before="100" w:after="100"/>
        <w:ind w:left="720" w:hanging="0"/>
        <w:jc w:val="both"/>
        <w:rPr/>
      </w:pPr>
      <w:r>
        <w:rPr>
          <w:b/>
          <w:bCs/>
          <w:color w:val="000000"/>
          <w:sz w:val="28"/>
          <w:szCs w:val="28"/>
        </w:rPr>
        <w:t xml:space="preserve">Вы думаете, что это... </w:t>
      </w:r>
      <w:r>
        <w:rPr>
          <w:color w:val="000000"/>
          <w:sz w:val="28"/>
          <w:szCs w:val="28"/>
        </w:rPr>
        <w:t xml:space="preserve">Нет, прошу прощения. </w:t>
      </w:r>
      <w:r>
        <w:rPr>
          <w:b/>
          <w:bCs/>
          <w:color w:val="000000"/>
          <w:sz w:val="28"/>
          <w:szCs w:val="28"/>
        </w:rPr>
        <w:t>Где был дух Иисуса три дня, когда Его тело было во гроб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26</w:t>
        <w:tab/>
        <w:t>Его Дух был в аду, как раз в нижних сферах; и Он воскрес. И я мог бы здесь в дополнение сказать небольшое—небольшое заявление, что может вам во многом помочь. Когда Он воскрес, Его... Когда Он воскрес из мёртвых, Он ещё не закончил полностью с делом искупления. Это верно. Он должен был всё очистить. Цена была уплачена, но тот ужас ада, тот ужас могилы... И вот, когда Он—когда Он умер, Он действовал дальше. Он не прекратил действовать, когда Он умер, Он продолжал проповедовать!... ?... Извините моё нескромное поведение, я полагаю, но Он не прекратил!</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27</w:t>
        <w:tab/>
        <w:t>Вы не умираете! Ваше тело может покоиться какое-то время, но Бог воскресит его, Он обещал, что Он воскресит. Но вы не можете умереть, как и Бог не может умереть. Это верно. Взгляните, Его... после того как Он был мёртв, для чего... мёртв для учеников. Он уснул, вот что было с Ним. Они положили Его поспать; как Он сказал о Лазаре, "Я иду разбудить его". Бог должен был разбудить Ег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28</w:t>
        <w:tab/>
        <w:t>Взгляните, Он направился прямо туда, Он продолжил проповедовать. И Он проповедовал тем душам, что были здесь в темнице. Спустился прямо в ад, забрал ключи у дьявола. Вернулся наверх и в раю опять проповедовал, и снова воскрес на третий день. Являлся Своим апостолам в течение сорока дней, и в конце сорокового дня Он вознёсся; потому что всё, что на нас, суеверия и всё остальное... Он отсёк всякое суеверие, всякое сомнение и соделал молитвенный ряд от земли во Славу при Его вознесении. Восшёл и сел одесную Его Величия. Победитель! Великий Победитель, совершенно. Смерть не смогла удержать Его! Ад не смог Его удержать! Земля не смогла Его удержать!</w:t>
      </w:r>
    </w:p>
    <w:p>
      <w:pPr>
        <w:pStyle w:val="Normal"/>
        <w:shd w:fill="FFFFFF" w:val="clear"/>
        <w:tabs>
          <w:tab w:val="clear" w:pos="708"/>
          <w:tab w:val="left" w:pos="360" w:leader="none"/>
        </w:tabs>
        <w:spacing w:before="100" w:after="100"/>
        <w:jc w:val="both"/>
        <w:rPr/>
      </w:pPr>
      <w:r>
        <w:rPr>
          <w:color w:val="000000"/>
          <w:sz w:val="28"/>
          <w:szCs w:val="28"/>
        </w:rPr>
        <w:t>429</w:t>
        <w:tab/>
        <w:t xml:space="preserve">Когда Он был здесь, на земле, Ему дали... Он пришёл в самый низкий город и к самым низким людям, и было дано самое низкое имя. Вот что для Него сделали люди. Он пришёл в Иерихон, самый низкий город. Самый низенький человек забрался на дерево, чтобы смотреть вниз на Него. Вот куда человек поместил Его. Он омыл ноги как лакей, самая низкая работа, которую могли предоставить. Он сделался низшим. И Его обзывали самым низким именем, какое только могло быть, </w:t>
      </w:r>
      <w:r>
        <w:rPr>
          <w:i/>
          <w:iCs/>
          <w:color w:val="000000"/>
          <w:sz w:val="28"/>
          <w:szCs w:val="28"/>
        </w:rPr>
        <w:t xml:space="preserve">Веелъзевул, </w:t>
      </w:r>
      <w:r>
        <w:rPr>
          <w:color w:val="000000"/>
          <w:sz w:val="28"/>
          <w:szCs w:val="28"/>
        </w:rPr>
        <w:t>"князь бесовский". Человек дал Ему самое низкое имя, самое низкое место и послал Его в самые низкие сферы низшего ада.</w:t>
      </w:r>
    </w:p>
    <w:p>
      <w:pPr>
        <w:pStyle w:val="Normal"/>
        <w:shd w:fill="FFFFFF" w:val="clear"/>
        <w:tabs>
          <w:tab w:val="clear" w:pos="708"/>
          <w:tab w:val="left" w:pos="360" w:leader="none"/>
        </w:tabs>
        <w:spacing w:before="100" w:after="100"/>
        <w:jc w:val="both"/>
        <w:rPr/>
      </w:pPr>
      <w:r>
        <w:rPr>
          <w:color w:val="000000"/>
          <w:sz w:val="28"/>
          <w:szCs w:val="28"/>
        </w:rPr>
        <w:t>430</w:t>
        <w:tab/>
        <w:t>Бог воскресил Его и послал Его в Высшие Небеса, и Имя превыше всех имён. Аллилуйя! Ещё бы, Он должен смотреть сверху, чтобы видеть Небеса. Престол Твой превознесён над небесами Небес. И самое великое Имя, которым именовались в Небесах и на земле, должно быть... окружает Его. Это то, что Бог сделал для Него. Человек сделал Его самым низким, а Бог сделал Его Всевышним. Так было с Ним, с самого низшего до Всевышнего.</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431</w:t>
        <w:tab/>
        <w:t>Он унизился, чтобы Он смог привести нас ко Всевышнему. Он сделался таким, как мы, чтобы мы Его благодатью могли стать Им, сынами Божьими. Вот куда Он пошёл. Аминь! Да будет благословенно Имя Его. Он соделал путь, которым и мы можем идти однажды, "Ибо Я живу, и вы будете жить".</w:t>
      </w:r>
    </w:p>
    <w:p>
      <w:pPr>
        <w:pStyle w:val="Normal"/>
        <w:shd w:fill="FFFFFF" w:val="clear"/>
        <w:tabs>
          <w:tab w:val="clear" w:pos="708"/>
          <w:tab w:val="left" w:pos="371" w:leader="none"/>
        </w:tabs>
        <w:spacing w:before="100" w:after="100"/>
        <w:jc w:val="both"/>
        <w:rPr/>
      </w:pPr>
      <w:r>
        <w:rPr>
          <w:color w:val="000000"/>
          <w:sz w:val="28"/>
          <w:szCs w:val="28"/>
        </w:rPr>
        <w:t>432</w:t>
        <w:tab/>
        <w:t xml:space="preserve">О-о, неудивительно... Когда человек улавливает то видение, не было ещё такого человека, способного это объяснить. Пытались это объяснить, сходили с ума; эта замечательная песня: </w:t>
      </w:r>
      <w:r>
        <w:rPr>
          <w:i/>
          <w:iCs/>
          <w:color w:val="000000"/>
          <w:sz w:val="28"/>
          <w:szCs w:val="28"/>
        </w:rPr>
        <w:t xml:space="preserve">"Любовь Христа чиста и глубока". </w:t>
      </w:r>
      <w:r>
        <w:rPr>
          <w:color w:val="000000"/>
          <w:sz w:val="28"/>
          <w:szCs w:val="28"/>
        </w:rPr>
        <w:t xml:space="preserve">Тот последний стих... то есть, я думаю, что это первый стих: </w:t>
      </w:r>
      <w:r>
        <w:rPr>
          <w:i/>
          <w:iCs/>
          <w:color w:val="000000"/>
          <w:sz w:val="28"/>
          <w:szCs w:val="28"/>
        </w:rPr>
        <w:t xml:space="preserve">"Если наполнить океан чернил и развернуть пергамент величиною с небо;... " </w:t>
      </w:r>
      <w:r>
        <w:rPr>
          <w:color w:val="000000"/>
          <w:sz w:val="28"/>
          <w:szCs w:val="28"/>
        </w:rPr>
        <w:t>Вы знаете, где это нашли? Было написано в психиатрической… на стене психиатрической больницы. Ни одному человеку не удаётся объяснить эту Любовь Божью. О-о, этого никак не передать, что Он для нас сделал. О-о, как вы можете ставить себе в заслугу что-либо? Это Его благодать, от начала и до конца. Я был погибшим, испорченным и беспомощным, никуда не годным, вообще ничто, и Он Своей благодатью пришёл и спас нас. О-о, как прекрасно. Это Его., .Это — Мой Господь. Это Его любовь, это Его великодушие.</w:t>
      </w:r>
    </w:p>
    <w:p>
      <w:pPr>
        <w:pStyle w:val="Normal"/>
        <w:shd w:fill="FFFFFF" w:val="clear"/>
        <w:tabs>
          <w:tab w:val="clear" w:pos="708"/>
          <w:tab w:val="left" w:pos="313" w:leader="none"/>
        </w:tabs>
        <w:spacing w:before="100" w:after="100"/>
        <w:jc w:val="both"/>
        <w:rPr>
          <w:color w:val="000000"/>
          <w:sz w:val="28"/>
          <w:szCs w:val="28"/>
        </w:rPr>
      </w:pPr>
      <w:r>
        <w:rPr>
          <w:color w:val="000000"/>
          <w:sz w:val="28"/>
          <w:szCs w:val="28"/>
        </w:rPr>
        <w:t>433</w:t>
        <w:tab/>
        <w:t>.Теперь у нас есть около семи минут и около пятнадцати вопросов.</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62.</w:t>
        <w:tab/>
        <w:t>Как вы думаете, это правильно, если женщины совершают персональный труд вне церкви?</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434</w:t>
        <w:tab/>
        <w:t>Да. Вот такой вопрос, просто... вопрос не по Писанию, но... Конечно, я так думаю. Так точно, мы все вместе сотрудники. Женщинам отведены их места и, конечно, они трудятся. Да, сэр. Просто совершайте всю ту персональную работу, какую только можете, и Бог вас благословит за это.</w:t>
      </w:r>
    </w:p>
    <w:p>
      <w:pPr>
        <w:pStyle w:val="Normal"/>
        <w:shd w:fill="FFFFFF" w:val="clear"/>
        <w:spacing w:before="100" w:after="100"/>
        <w:jc w:val="both"/>
        <w:rPr>
          <w:color w:val="000000"/>
          <w:sz w:val="28"/>
          <w:szCs w:val="28"/>
        </w:rPr>
      </w:pPr>
      <w:r>
        <w:rPr>
          <w:color w:val="000000"/>
          <w:sz w:val="28"/>
          <w:szCs w:val="28"/>
        </w:rPr>
        <w:t>Так, давайте посмотрим:</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63.</w:t>
        <w:tab/>
        <w:t>Пожалуйста, объясните троицу. Как может Сын находиться по правую руку от Отца, ходатайствуя за... перед Отцом, если они не две личности?</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435</w:t>
        <w:tab/>
        <w:t>Хорошо, возлюбленный друг, это... это—это откровение. Если Иисус сказал: "Я и Мой Отец — одно", как тогда они могут быть двумя? Видите? Вот, они не два.</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436</w:t>
        <w:tab/>
        <w:t>Женщина однажды сказала мне, а я объяснял это, сказала: "Вы и ваша жена — два, и всё же вы — одн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437</w:t>
        <w:tab/>
        <w:t>Я сказал: "Но Бог и Сын — отличаются от этого, знаете". Я сказал: "Вы видите меня?"</w:t>
      </w:r>
    </w:p>
    <w:p>
      <w:pPr>
        <w:pStyle w:val="Normal"/>
        <w:shd w:fill="FFFFFF" w:val="clear"/>
        <w:spacing w:before="100" w:after="100"/>
        <w:jc w:val="both"/>
        <w:rPr>
          <w:color w:val="000000"/>
          <w:sz w:val="28"/>
          <w:szCs w:val="28"/>
        </w:rPr>
      </w:pPr>
      <w:r>
        <w:rPr>
          <w:color w:val="000000"/>
          <w:sz w:val="28"/>
          <w:szCs w:val="28"/>
        </w:rPr>
        <w:t>"Да".</w:t>
      </w:r>
    </w:p>
    <w:p>
      <w:pPr>
        <w:pStyle w:val="Normal"/>
        <w:shd w:fill="FFFFFF" w:val="clear"/>
        <w:spacing w:before="100" w:after="100"/>
        <w:jc w:val="both"/>
        <w:rPr>
          <w:color w:val="000000"/>
          <w:sz w:val="28"/>
          <w:szCs w:val="28"/>
        </w:rPr>
      </w:pPr>
      <w:r>
        <w:rPr>
          <w:color w:val="000000"/>
          <w:sz w:val="28"/>
          <w:szCs w:val="28"/>
        </w:rPr>
        <w:t>"Вы видите мою жену?"</w:t>
      </w:r>
    </w:p>
    <w:p>
      <w:pPr>
        <w:pStyle w:val="Normal"/>
        <w:shd w:fill="FFFFFF" w:val="clear"/>
        <w:spacing w:before="100" w:after="100"/>
        <w:jc w:val="both"/>
        <w:rPr>
          <w:color w:val="000000"/>
          <w:sz w:val="28"/>
          <w:szCs w:val="28"/>
        </w:rPr>
      </w:pPr>
      <w:r>
        <w:rPr>
          <w:color w:val="000000"/>
          <w:sz w:val="28"/>
          <w:szCs w:val="28"/>
        </w:rPr>
        <w:t>"Нет".</w:t>
      </w:r>
    </w:p>
    <w:p>
      <w:pPr>
        <w:pStyle w:val="Normal"/>
        <w:numPr>
          <w:ilvl w:val="0"/>
          <w:numId w:val="7"/>
        </w:numPr>
        <w:shd w:fill="FFFFFF" w:val="clear"/>
        <w:tabs>
          <w:tab w:val="clear" w:pos="708"/>
          <w:tab w:val="left" w:pos="0" w:leader="none"/>
          <w:tab w:val="left" w:pos="360" w:leader="none"/>
        </w:tabs>
        <w:spacing w:before="100" w:after="100"/>
        <w:jc w:val="both"/>
        <w:rPr/>
      </w:pPr>
      <w:r>
        <w:rPr>
          <w:color w:val="000000"/>
          <w:sz w:val="28"/>
          <w:szCs w:val="28"/>
        </w:rPr>
        <w:t>Я сказал: "Тогда, Отец и Сын — по-другому; Иисус сказал: 'Видевший Меня, видел Отца'." Видите?</w:t>
      </w:r>
    </w:p>
    <w:p>
      <w:pPr>
        <w:pStyle w:val="Normal"/>
        <w:numPr>
          <w:ilvl w:val="0"/>
          <w:numId w:val="7"/>
        </w:numPr>
        <w:shd w:fill="FFFFFF" w:val="clear"/>
        <w:tabs>
          <w:tab w:val="clear" w:pos="708"/>
          <w:tab w:val="left" w:pos="0" w:leader="none"/>
          <w:tab w:val="left" w:pos="360" w:leader="none"/>
        </w:tabs>
        <w:spacing w:before="100" w:after="100"/>
        <w:jc w:val="both"/>
        <w:rPr/>
      </w:pPr>
      <w:r>
        <w:rPr>
          <w:color w:val="000000"/>
          <w:sz w:val="28"/>
          <w:szCs w:val="28"/>
        </w:rPr>
        <w:t xml:space="preserve">Отец и Сын... Отец был Всемогущим Иеговой (Богом), обитавшим в скинии, названной Иисус Христос, который был помазанным Сыном Божьим. Иисус был человеком, Бог — это Дух. Бога не видел никто никогда, но лишь единородный </w:t>
      </w:r>
      <w:r>
        <w:rPr>
          <w:i/>
          <w:iCs/>
          <w:color w:val="000000"/>
          <w:sz w:val="28"/>
          <w:szCs w:val="28"/>
        </w:rPr>
        <w:t xml:space="preserve">от </w:t>
      </w:r>
      <w:r>
        <w:rPr>
          <w:color w:val="000000"/>
          <w:sz w:val="28"/>
          <w:szCs w:val="28"/>
        </w:rPr>
        <w:t>Отца Его явил. Он был... Он... Его Личность, Его сущность, Его Божественность, всё что в Нём было, Он был Богом! Он был не меньше и не больше Бога. Однако Он был человеком. Он был человеком, жилищем, в котором обитал Бог. Это верно, Он был местом обитания Бог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40</w:t>
        <w:tab/>
        <w:t>Теперь, если вы желаете некоторые места Писания об этом... Брат Невилл, если ты откроешь мне Св. Марка 14:62. И вы, Сестра Вуд, откройте мне Ефесянам 1:20. У кого-нибудь ещё есть Библия? Хорошо, поднимите руку. Сестра Арнольд, у вас там есть? Хорошо, вы откройте мне Деяния 7:55. Хорошо. Марка 14:62, Брат Невилл; и Сестра Вуд Ефесянам 1:20; Деяния 7:55, Сестра Арнольд.</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41</w:t>
        <w:tab/>
        <w:t>Хорошо, вы уже открыли, Брат Невилл? Хорошо, теперь прочтите: [Брат Невилл читает: "Иисус сказал: Я есмь, и вы узрите Сына человеческого, сидящего одесную силы и грядущего на облаках небесных".—Ред.]</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42</w:t>
        <w:tab/>
        <w:t>Хорошо, вот, смотрите внимательно на эту первую фразу. Иисус сказал: "Я ЕСМ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43</w:t>
        <w:tab/>
        <w:t>"Я ЕСМЬ". Кто был этим Я ЕСМЬ? Ещё не было в мире человека, который смог бы Это истолковать. Даже... вы, кто читает лексические словари и так далее, не было человека, кто мог бы установить... Это Й-в-х-у. И даже еврейские учёные не могли Это произнести. Тот горящий куст, в тот день, когда Он встретился с Моисеем, Это был Й-в-х-у. Так они произносили Это "И-о-г, Иегова", но Это не есть "Иегова". Й-в-х-у, видите, никто не знае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44</w:t>
        <w:tab/>
        <w:t>И вы скажете: "Что ж, и Моисей не смог Это установит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45</w:t>
        <w:tab/>
        <w:t>Он сказал: "Что сказать мн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46</w:t>
        <w:tab/>
        <w:t>Он сказал: "Скажи: 'Я ЕСМЬ' послал тебя. Я ЕСМЬ".</w:t>
      </w:r>
    </w:p>
    <w:p>
      <w:pPr>
        <w:pStyle w:val="Normal"/>
        <w:shd w:fill="FFFFFF" w:val="clear"/>
        <w:tabs>
          <w:tab w:val="clear" w:pos="708"/>
          <w:tab w:val="left" w:pos="360" w:leader="none"/>
        </w:tabs>
        <w:spacing w:before="100" w:after="100"/>
        <w:jc w:val="both"/>
        <w:rPr/>
      </w:pPr>
      <w:r>
        <w:rPr>
          <w:color w:val="000000"/>
          <w:sz w:val="28"/>
          <w:szCs w:val="28"/>
        </w:rPr>
        <w:t>447</w:t>
        <w:tab/>
        <w:t xml:space="preserve">Теперь смотрите. </w:t>
      </w:r>
      <w:r>
        <w:rPr>
          <w:i/>
          <w:iCs/>
          <w:color w:val="000000"/>
          <w:sz w:val="28"/>
          <w:szCs w:val="28"/>
        </w:rPr>
        <w:t xml:space="preserve">Я ЕСМЬ — </w:t>
      </w:r>
      <w:r>
        <w:rPr>
          <w:color w:val="000000"/>
          <w:sz w:val="28"/>
          <w:szCs w:val="28"/>
        </w:rPr>
        <w:t>это настоящее время, не "Я был" или "Я буду", Я ЕСМЬ. Вот, Он сказал: "Памятование обо Мне из рода в род: Я ЕСМЬ".</w:t>
      </w:r>
    </w:p>
    <w:p>
      <w:pPr>
        <w:pStyle w:val="Normal"/>
        <w:shd w:fill="FFFFFF" w:val="clear"/>
        <w:tabs>
          <w:tab w:val="clear" w:pos="708"/>
          <w:tab w:val="left" w:pos="360" w:leader="none"/>
        </w:tabs>
        <w:spacing w:before="100" w:after="100"/>
        <w:jc w:val="both"/>
        <w:rPr/>
      </w:pPr>
      <w:r>
        <w:rPr>
          <w:color w:val="000000"/>
          <w:sz w:val="28"/>
          <w:szCs w:val="28"/>
        </w:rPr>
        <w:t>448</w:t>
        <w:tab/>
        <w:t xml:space="preserve">Теперь взгляните на Иисуса, стоявшего здесь в тот день праздника. Они сказали: "Мы знаем, что ты сумасшедший". Если точнее: "Ты безумный" </w:t>
      </w:r>
      <w:r>
        <w:rPr>
          <w:i/>
          <w:iCs/>
          <w:color w:val="000000"/>
          <w:sz w:val="28"/>
          <w:szCs w:val="28"/>
        </w:rPr>
        <w:t xml:space="preserve">(безумный — </w:t>
      </w:r>
      <w:r>
        <w:rPr>
          <w:color w:val="000000"/>
          <w:sz w:val="28"/>
          <w:szCs w:val="28"/>
        </w:rPr>
        <w:t xml:space="preserve">это сумасшедший). Мы знаем, что ты сумасшедший. Ты </w:t>
      </w:r>
      <w:r>
        <w:rPr>
          <w:color w:val="000000"/>
          <w:sz w:val="28"/>
          <w:szCs w:val="28"/>
          <w:lang w:val="uk-UA"/>
        </w:rPr>
        <w:t xml:space="preserve">Самарянин, в </w:t>
      </w:r>
      <w:r>
        <w:rPr>
          <w:color w:val="000000"/>
          <w:sz w:val="28"/>
          <w:szCs w:val="28"/>
        </w:rPr>
        <w:t>тебе бес". (Св. Иоанна, 6 глава) И он сказал: "Вот, ты говоришь, что ты... видел Авраама, а тебе нет ещё и пятидесяти лет?" (Он, должно быть, выглядел немного старше Своего возраста, но Ему было только тридцать, но Его труд... Сказали: "Что Ты имеешь в виду, тебе нет ещё и пятидесяти лет, а говоришь, что ты видел Авраама? Теперь мы знаем, что ты сумасшедший". Видите?</w:t>
      </w:r>
    </w:p>
    <w:p>
      <w:pPr>
        <w:pStyle w:val="Normal"/>
        <w:shd w:fill="FFFFFF" w:val="clear"/>
        <w:spacing w:before="100" w:after="100"/>
        <w:jc w:val="both"/>
        <w:rPr>
          <w:color w:val="000000"/>
          <w:sz w:val="28"/>
          <w:szCs w:val="28"/>
        </w:rPr>
      </w:pPr>
      <w:r>
        <w:rPr>
          <w:color w:val="000000"/>
          <w:sz w:val="28"/>
          <w:szCs w:val="28"/>
        </w:rPr>
        <w:t>Он сказал: "Прежде, нежели был Авраам, Я ЕСМЬ".</w:t>
      </w:r>
    </w:p>
    <w:p>
      <w:pPr>
        <w:pStyle w:val="Normal"/>
        <w:shd w:fill="FFFFFF" w:val="clear"/>
        <w:spacing w:before="100" w:after="100"/>
        <w:jc w:val="both"/>
        <w:rPr/>
      </w:pPr>
      <w:r>
        <w:rPr>
          <w:color w:val="000000"/>
          <w:sz w:val="28"/>
          <w:szCs w:val="28"/>
        </w:rPr>
        <w:t>449</w:t>
        <w:tab/>
        <w:t>"Я ЕСМЬ", Он был великим Я ЕСМЬ. Здесь Он опять говорит этим евреям, видите, "Я ЕСМЬ! И когда вы узрите Меня, грядущего одесную силы,... " Это правиль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50</w:t>
        <w:tab/>
        <w:t>Прочти опять, брат: [Брат Невилл читает: "Когда вы узрите Сына человеческого, сидящего одесную силы и грядущего на облаках небесных",—Ред.]</w:t>
      </w:r>
    </w:p>
    <w:p>
      <w:pPr>
        <w:pStyle w:val="Normal"/>
        <w:shd w:fill="FFFFFF" w:val="clear"/>
        <w:tabs>
          <w:tab w:val="clear" w:pos="708"/>
          <w:tab w:val="left" w:pos="360" w:leader="none"/>
        </w:tabs>
        <w:spacing w:before="100" w:after="100"/>
        <w:jc w:val="both"/>
        <w:rPr/>
      </w:pPr>
      <w:r>
        <w:rPr>
          <w:color w:val="000000"/>
          <w:sz w:val="28"/>
          <w:szCs w:val="28"/>
          <w:lang w:val="uk-UA"/>
        </w:rPr>
        <w:t>451</w:t>
        <w:tab/>
      </w:r>
      <w:r>
        <w:rPr>
          <w:color w:val="000000"/>
          <w:sz w:val="28"/>
          <w:szCs w:val="28"/>
        </w:rPr>
        <w:t>Читайте теперь ваш, Сестра Вуд: [Сестра Вуд говорит: "Ефесянам 1:20?"—Ред.] Да, сударыня. [Сестра Вуд читает: "Которою Он воздействовал во Христе, воскресив Его из мёртвых и посадив одесную Себя на небесах".—Ред.]</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52</w:t>
        <w:tab/>
        <w:t>Хорошо, прочтите ваш, сестра. Видите, Это просто одно и то же: [Сестра Арнольд читает: "Он же, будучи исполнен Духа Святого, воззрев на небо, увидел славу Божию и Иисуса, стоящего по правую руку Бога" .—Ред.]</w:t>
      </w:r>
    </w:p>
    <w:p>
      <w:pPr>
        <w:pStyle w:val="Normal"/>
        <w:shd w:fill="FFFFFF" w:val="clear"/>
        <w:tabs>
          <w:tab w:val="clear" w:pos="708"/>
          <w:tab w:val="left" w:pos="360" w:leader="none"/>
        </w:tabs>
        <w:spacing w:before="100" w:after="100"/>
        <w:jc w:val="both"/>
        <w:rPr/>
      </w:pPr>
      <w:r>
        <w:rPr>
          <w:color w:val="000000"/>
          <w:sz w:val="28"/>
          <w:szCs w:val="28"/>
        </w:rPr>
        <w:t>453</w:t>
        <w:tab/>
        <w:t xml:space="preserve">Вот, видите, у Бога не могла быть какая-то большая правая рука, видите, а Иисус стоял </w:t>
      </w:r>
      <w:r>
        <w:rPr>
          <w:i/>
          <w:iCs/>
          <w:color w:val="000000"/>
          <w:sz w:val="28"/>
          <w:szCs w:val="28"/>
        </w:rPr>
        <w:t xml:space="preserve">по </w:t>
      </w:r>
      <w:r>
        <w:rPr>
          <w:color w:val="000000"/>
          <w:sz w:val="28"/>
          <w:szCs w:val="28"/>
        </w:rPr>
        <w:t xml:space="preserve">правую руку Его. </w:t>
      </w:r>
      <w:r>
        <w:rPr>
          <w:i/>
          <w:iCs/>
          <w:color w:val="000000"/>
          <w:sz w:val="28"/>
          <w:szCs w:val="28"/>
        </w:rPr>
        <w:t xml:space="preserve">Правая рука </w:t>
      </w:r>
      <w:r>
        <w:rPr>
          <w:color w:val="000000"/>
          <w:sz w:val="28"/>
          <w:szCs w:val="28"/>
        </w:rPr>
        <w:t>означает власть. Видите? Например, что если—что если бы я был полновластным в церкви или я был бы каким-нибудь епископом и Брат Невилл занял моё место, он был бы моей правой рукой. Понимаете, это означает, что он,. .он был бы по правую руку от мен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54</w:t>
        <w:tab/>
        <w:t>Вот, Иисус находится по правую руку Силы. Вот, Он говорит так, здесь, в Ефесянам, когда он объясняет это, "Он находится по правую руку Силы". Вся сила на Небесах и на земле (Он сказал, после Своего воскресения) дана Мне. Я имею всю власть на Небе и на земле. Итак, идите и научите все народы, крестя их во имя Отца и Сына, Святого Духа, уча их соблюдать всё, что Я повелел вам; и вот, Я с вами во все дни до скончания век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55</w:t>
        <w:tab/>
        <w:t xml:space="preserve">"Вся сила на Небе и на земле". Где находится эта... Если там есть бог кроме Него, тогда он бессильный. Видите, там не может быть никакого другого Бога. "Вся сила на Небе и на земле" находится в Его руке. Итак, вы видите, "Он стоит по правую руку" (как человек сказал в этом вопросе), это не означает...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56</w:t>
        <w:tab/>
        <w:t>Теперь взгляните! Тело... Бог есть Дух. Да-а, кто понимает это? скажите "Аминь". Бог есть Дух, Иисус — Человек, и Иисус был Богом во плоти. Иисус был... Мы никогда не смогли бы увидеть Бога, видите, Он есть Дух. Вы не можете увидеть дух. "Бога не видел никто никогда". Никто не может увидеть Бога.</w:t>
      </w:r>
    </w:p>
    <w:p>
      <w:pPr>
        <w:pStyle w:val="Normal"/>
        <w:shd w:fill="FFFFFF" w:val="clear"/>
        <w:tabs>
          <w:tab w:val="clear" w:pos="708"/>
          <w:tab w:val="left" w:pos="360" w:leader="none"/>
        </w:tabs>
        <w:spacing w:before="100" w:after="100"/>
        <w:jc w:val="both"/>
        <w:rPr/>
      </w:pPr>
      <w:r>
        <w:rPr>
          <w:color w:val="000000"/>
          <w:sz w:val="28"/>
          <w:szCs w:val="28"/>
        </w:rPr>
        <w:t>457</w:t>
        <w:tab/>
        <w:t>И позвольте мне сказать вот что: "Вы никогда не видели меня". Вы никогда в жизни не видели меня, и вы не увидите меня. Это верно. Вы видите это тело, которое показывает, что здесь находится эта личность. Теперь, это тело не имеет Вечной Жизни, дух же имеет Вечную Жизнь. Это тело уйдёт обратно, но оно снова воскреснет в подобии этому точно так же, как зерно пшеницы падает в землю. Христианство основано на воскресении, не на замене. Воскресение; каким Иисус ушёл, таким же Иисус возвратился. Если ты умрёшь рыжим, то рыжим ты и вернёшься; если ты умрёшь черноволосым, то воскреснешь черноволосым. Видите, это воскресение.</w:t>
      </w:r>
    </w:p>
    <w:p>
      <w:pPr>
        <w:pStyle w:val="Normal"/>
        <w:shd w:fill="FFFFFF" w:val="clear"/>
        <w:spacing w:before="100" w:after="100"/>
        <w:jc w:val="both"/>
        <w:rPr/>
      </w:pPr>
      <w:r>
        <w:rPr>
          <w:color w:val="000000"/>
          <w:sz w:val="28"/>
          <w:szCs w:val="28"/>
        </w:rPr>
        <w:t>458</w:t>
        <w:tab/>
        <w:t>Когда идёшь есть... Я спрашивал об этом доктора, недавно, я сказал: "Почему это так, что когда мне было шестнадцать лет... Каждый раз, когда ел, обновлялась моя жизнь?"</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459</w:t>
        <w:tab/>
        <w:t>Сказал: "Это верн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460</w:t>
        <w:tab/>
        <w:t>Ты принимаешь новые—новые клетки каждый раз, когда ты создаёшь... тело создаёт... то есть, пища создаёт клетки крови, и эта клетка крови делает тебя более сильным. Вот как ты живёшь. Тогда, чтобы тебе жить, каждый раз что-то должно умереть. Каждый день что-нибудь умирает: если ты ешь мясо, значит, убили корову; то есть любое из того, что ты ешь; и рыба умерла; или умерла пшеница, чтобы испечь хлеб; картофель умер, чтобы приготовить картошку; и... любая разновидность жизни; вы сможете жить только через умершую субстанцию.</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461</w:t>
        <w:tab/>
        <w:t>И жить Вечно вы сможете только благодаря тому, что нечто умерло: Иисус. Не потому что ты присоединился к церкви, не потому что был крещён, не потому что ты исповедуешь Христианство; потому что ты принял Жизнь Иисуса Христа, который пролил... кровь была пролита за тебя, и ты принял Его своим личным Спасителем.</w:t>
      </w:r>
    </w:p>
    <w:p>
      <w:pPr>
        <w:pStyle w:val="Normal"/>
        <w:shd w:fill="FFFFFF" w:val="clear"/>
        <w:tabs>
          <w:tab w:val="clear" w:pos="708"/>
          <w:tab w:val="left" w:pos="353" w:leader="none"/>
        </w:tabs>
        <w:spacing w:before="100" w:after="100"/>
        <w:jc w:val="both"/>
        <w:rPr/>
      </w:pPr>
      <w:r>
        <w:rPr>
          <w:color w:val="000000"/>
          <w:sz w:val="28"/>
          <w:szCs w:val="28"/>
        </w:rPr>
        <w:t>462</w:t>
        <w:tab/>
        <w:t xml:space="preserve">Теперь, смотрите, спрошу вот что. Вот что я хочу у </w:t>
      </w:r>
      <w:r>
        <w:rPr>
          <w:i/>
          <w:iCs/>
          <w:color w:val="000000"/>
          <w:sz w:val="28"/>
          <w:szCs w:val="28"/>
        </w:rPr>
        <w:t xml:space="preserve">вас </w:t>
      </w:r>
      <w:r>
        <w:rPr>
          <w:color w:val="000000"/>
          <w:sz w:val="28"/>
          <w:szCs w:val="28"/>
        </w:rPr>
        <w:t>спросить. Взгляните на это, это прекрасно. Может быть, я раньше об этом учил (я не знаю) здесь; когда повсюду проповедуешь, то забывается, что ты говоришь в одном... определённых местах. Но, почему это, тогда...</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463</w:t>
        <w:tab/>
        <w:t xml:space="preserve">Теперь, я думаю, Сестра Смит... Я не знаю, знал ли я тогда Брата Флимана или нет. И Трюфену, я помню её, когда она была маленькой девочкой. Вы помните меня, когда я, бывало... был небольшим, невысоким... плотного сложения; чёрные кудрявые волосы. Я занимался боксом. Ох, я думал, что я модный парень в этом мире. "Ох, — я думал, — никто не одолеет меня. Ни за что". Но я—я в этом просчитался, понимаете. Но я... Вот, я только думал: куда там. Я думал: "Если тебе удастся взвалить эту штуковину мне на спину, я пройду с ней по улице". Конечно, ничто меня не беспокоило. И каждый раз, когда я ел, я становился всё время крупнее и сильнее. Каждый раз я добавлял новую жизнь... я ел капусту, картофель и фасоль, мясо, точно как я ем сегодня. И я всё время становился сильнее и крупнее. И когда мне стукнуло около двадцати пяти... </w:t>
      </w:r>
    </w:p>
    <w:p>
      <w:pPr>
        <w:pStyle w:val="Normal"/>
        <w:shd w:fill="FFFFFF" w:val="clear"/>
        <w:tabs>
          <w:tab w:val="clear" w:pos="708"/>
          <w:tab w:val="left" w:pos="353" w:leader="none"/>
        </w:tabs>
        <w:spacing w:before="100" w:after="100"/>
        <w:jc w:val="both"/>
        <w:rPr/>
      </w:pPr>
      <w:r>
        <w:rPr>
          <w:color w:val="000000"/>
          <w:sz w:val="28"/>
          <w:szCs w:val="28"/>
        </w:rPr>
        <w:t>464</w:t>
        <w:tab/>
        <w:t>Я теперь питаюсь лучше, чем тогда, вы все меня знаете, знаете это. Теперь я могу питаться лучше, все мы. Но почему это так, Брат Эган, тогда, если я постоянно ем хорошую пищу, в большем количестве, больше витаминов и остального... И чем больше я ем, я мало-помалу становлюсь всё меньше. И теперь я становлюсь пожилым сутулым человеком, лысеющим и седеющим, и руки в морщинах, лицо одутловатое, плечи покатые, утром трудно вставать и... Ой-ой. Почему это так? Если я обновляю свою жизнь каждый раз, когда я ем, тогда почему это так?</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65</w:t>
        <w:tab/>
        <w:t>Если я наливаю воду из кувшина в стакан и он наполняется наполовину, а потом начинает уменьшаться, вместо того чтобы прибывать; и чем больше я наливаю, тем быстрее она уменьшается. Вот вам, пожалуйста. И вам не удалось бы доказать это научно, если бы пришлось. Только эта Книга может доказать то, что Бог назначил; это назначение. Бог видел нас приходящим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66</w:t>
        <w:tab/>
        <w:t>Вы, пожилые мужчины, и вы, пожилые женщины, может быть, некоторые ваши мужья и ваши жёны, может быть, умерли. Это не—это не беспокоит ничуть. Аллилуйя. Они просто там, за завесой, ожидают; совершенно верно. И они желают снова быть с вами. Это верно, конечно, желают. Они жаждут снова быть вместе. В Библии сказано, что они жаждут, души под алтарём взывают: "Господь, доколе?" Видите? Они не находятся в надлежащем состояни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67</w:t>
        <w:tab/>
        <w:t>Бог не создавал нас Ангелами, Он создал нас мужчинами и женщинами. Мы всегда будем мужчинами и женщинами, потому что мы являемся продуктом Божьего собственного интеллекта. Мы можем всегда быть мужчинами и женщинами.</w:t>
      </w:r>
    </w:p>
    <w:p>
      <w:pPr>
        <w:pStyle w:val="Normal"/>
        <w:numPr>
          <w:ilvl w:val="0"/>
          <w:numId w:val="3"/>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Но что это совершает? Понимаете, может быть, вы думаете, что когда вы идёте к алтарю, вы и муженёк, говорится, что мы берём друг друга быть законной супругой и жить вместе в святости этого брака и в милости Божьей и так далее, и всё торжественное заявление, что вы даёте, и ваше обещание, что вы дали. Первое, что вы узнаёте, начинаете замечать, вы оба. Он был прямой и волосы блестящие; и мама такая миловидная, карие глазки или голубенькие глазки, или какие-нибудь. О-о, как ты смотрел на неё. Вы вышли погулять, посмотрели на папу: "Так, расправь свои плечи"; а через некоторое время опять начинаешь сутулиться. Мама поседеет, заболеет артритом и так далее. И через некоторое время она уже умерла или он умер.</w:t>
      </w:r>
    </w:p>
    <w:p>
      <w:pPr>
        <w:pStyle w:val="Normal"/>
        <w:numPr>
          <w:ilvl w:val="0"/>
          <w:numId w:val="3"/>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Что это было? Когда Бог видел тебя стоящим там, Он сказал: "Вот это, вот каким Я желаю тебя видеть". Хорошо, смерть, делай своё дело, но ты не можешь забрать их, пока Я не позволю теб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70</w:t>
        <w:tab/>
        <w:t>О-о, я представляю себе Иова. Да, Бог смотрел вниз, Иов знал, что Бог его любит. (И заметьте, он не может вас забрать.) Он сказал: "Вот он в твоих руках, но только не отнимай его жизн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71</w:t>
        <w:tab/>
        <w:t>И потом, сразу ты замечаешь, начинают сутулиться плечи, и спустя некоторое время тебя не стало. Из-за чего это произошл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72</w:t>
        <w:tab/>
        <w:t>Вот, в воскресении не будет ни одного признака смерти. Там не может быть ничего, символизирующего эту землю, чего... Видите, вы появились по воле Божьей, у вас была жизнь. Потом наступила смерть, она вас разрушает. Едите ту же самую пищу и остальное, пьёте такую же воду, остальное; но смерть наступает. Но картина уже определена. Аллилуйя. В воскресении ты снова будешь жизнью. И там не будет ни смерти, ни чего-либо похожего на смерть, ни старости, ни инвалидов, ничего такого. Бессмертные, мы будем находиться в Его подобии, навсегда совершенные. Аллилуйя. О-о, я... Это заставило бы кричать любого, особенно если вы доживёте до моих ле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73</w:t>
        <w:tab/>
        <w:t>Мой возраст, я полагаю, вот когда думаешь об этом больше, чем когда-либо. Ты как раз принадлежишь к этому подверженному перемене типу. Это... Начинаешь удивляться: "Чем это всё вызвано? Что я сделал?" Я оглядываюсь назад в прошлое, я думаю: "Вот те на; ну, к чему я пришёл, Господь? Вот, мне сорок восемь лет. Ещё два года, и мне будет половина сотни. Ого. Я тольк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74</w:t>
        <w:tab/>
        <w:t>Просто смотрю на эти несколько душ, которые я завоевал. Я желаю завоевать ещё миллионы и миллионы. Боже, помоги мне. Мне становится стыдно даже приезжать домой в отпуск. Думаю: "О-о, урожай созрел, а тружеников мало. Каждый день миллионы умирают во грехе и позоре, послушайте их зов. Я ложусь ночью спать и слышу, как те бедные язычники пронзительно кричат по всей стране. Как они проходят тысячами, тащатся за мною и—и стоят там в аэропорту, где пришлось выставлять милицию, чтобы удерживать их на месте, только бы услышать рассказ об Иисусе Хрис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75</w:t>
        <w:tab/>
        <w:t>А здесь мы можем упрашивать и рекламировать в газете и так далее, и снять самые лучшие залы, чтобы им там сидеть, наилучшие развлечения с замечательным пением, они приходят и: "О-о-ох, ну, я думаю, это неплохо, но у меня другая вер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76</w:t>
        <w:tab/>
        <w:t>Потом с этого... "Ох, — я думал, — сколько—сколько это может продолжаться?" Это не... это неправильно. И здесь мы выбрасываем сотни миллионов тонн пищи в мусорные вёдра, а те люди охотно это приняли бы. А ведь они точно такие творения на земле, как и мы. Ой, мы... Что ж, это не может вот так продолжаться слишком долго.</w:t>
      </w:r>
    </w:p>
    <w:p>
      <w:pPr>
        <w:pStyle w:val="Normal"/>
        <w:shd w:fill="FFFFFF" w:val="clear"/>
        <w:tabs>
          <w:tab w:val="clear" w:pos="708"/>
          <w:tab w:val="left" w:pos="360" w:leader="none"/>
        </w:tabs>
        <w:spacing w:before="100" w:after="100"/>
        <w:jc w:val="both"/>
        <w:rPr/>
      </w:pPr>
      <w:r>
        <w:rPr>
          <w:color w:val="000000"/>
          <w:sz w:val="28"/>
          <w:szCs w:val="28"/>
        </w:rPr>
        <w:t>477</w:t>
        <w:tab/>
        <w:t>Хорошо, теперь, кто такой Отец? Отец и Сын — одно. Смотрите, в Первом Иоанна 5:7, Там сказано: "Ибо три свидетельствуют на Небе: Отец, Слово и Святой Дух: эти три есть один".</w:t>
      </w:r>
    </w:p>
    <w:p>
      <w:pPr>
        <w:pStyle w:val="Normal"/>
        <w:shd w:fill="FFFFFF" w:val="clear"/>
        <w:tabs>
          <w:tab w:val="clear" w:pos="708"/>
          <w:tab w:val="left" w:pos="360" w:leader="none"/>
        </w:tabs>
        <w:spacing w:before="100" w:after="100"/>
        <w:jc w:val="both"/>
        <w:rPr/>
      </w:pPr>
      <w:r>
        <w:rPr>
          <w:color w:val="000000"/>
          <w:sz w:val="28"/>
          <w:szCs w:val="28"/>
        </w:rPr>
        <w:t>478</w:t>
        <w:tab/>
        <w:t xml:space="preserve">"И три свидетельствуют на земле: вода, кровь и Дух". Это три элемента, которые вышли из тела Христа. Его бок пронзили: вышла вода, вышла Кровь, "В руки Твои предаю Дух Мой". Вот вам, пожалуйста, вот три элемента. Сии три не один, но они </w:t>
      </w:r>
      <w:r>
        <w:rPr>
          <w:i/>
          <w:iCs/>
          <w:color w:val="000000"/>
          <w:sz w:val="28"/>
          <w:szCs w:val="28"/>
        </w:rPr>
        <w:t xml:space="preserve">согласны </w:t>
      </w:r>
      <w:r>
        <w:rPr>
          <w:color w:val="000000"/>
          <w:sz w:val="28"/>
          <w:szCs w:val="28"/>
        </w:rPr>
        <w:t>в одном.</w:t>
      </w:r>
    </w:p>
    <w:p>
      <w:pPr>
        <w:pStyle w:val="Normal"/>
        <w:shd w:fill="FFFFFF" w:val="clear"/>
        <w:tabs>
          <w:tab w:val="clear" w:pos="708"/>
          <w:tab w:val="left" w:pos="360" w:leader="none"/>
        </w:tabs>
        <w:spacing w:before="100" w:after="100"/>
        <w:jc w:val="both"/>
        <w:rPr/>
      </w:pPr>
      <w:r>
        <w:rPr>
          <w:color w:val="000000"/>
          <w:sz w:val="28"/>
          <w:szCs w:val="28"/>
        </w:rPr>
        <w:t>479</w:t>
        <w:tab/>
        <w:t xml:space="preserve">Отец, Сын и Святой Дух; Первое Иоанна 5:7, говорится: "Эти три </w:t>
      </w:r>
      <w:r>
        <w:rPr>
          <w:i/>
          <w:iCs/>
          <w:color w:val="000000"/>
          <w:sz w:val="28"/>
          <w:szCs w:val="28"/>
        </w:rPr>
        <w:t xml:space="preserve">есть </w:t>
      </w:r>
      <w:r>
        <w:rPr>
          <w:color w:val="000000"/>
          <w:sz w:val="28"/>
          <w:szCs w:val="28"/>
        </w:rPr>
        <w:t>Один".</w:t>
      </w:r>
    </w:p>
    <w:p>
      <w:pPr>
        <w:pStyle w:val="Normal"/>
        <w:shd w:fill="FFFFFF" w:val="clear"/>
        <w:tabs>
          <w:tab w:val="clear" w:pos="708"/>
          <w:tab w:val="left" w:pos="360" w:leader="none"/>
        </w:tabs>
        <w:spacing w:before="100" w:after="100"/>
        <w:jc w:val="both"/>
        <w:rPr/>
      </w:pPr>
      <w:r>
        <w:rPr>
          <w:color w:val="000000"/>
          <w:sz w:val="28"/>
          <w:szCs w:val="28"/>
        </w:rPr>
        <w:t>480</w:t>
        <w:tab/>
        <w:t xml:space="preserve">"Вода, кровь и Дух </w:t>
      </w:r>
      <w:r>
        <w:rPr>
          <w:i/>
          <w:iCs/>
          <w:color w:val="000000"/>
          <w:sz w:val="28"/>
          <w:szCs w:val="28"/>
        </w:rPr>
        <w:t xml:space="preserve">согласны </w:t>
      </w:r>
      <w:r>
        <w:rPr>
          <w:color w:val="000000"/>
          <w:sz w:val="28"/>
          <w:szCs w:val="28"/>
        </w:rPr>
        <w:t xml:space="preserve">в одном". Не Одно, но </w:t>
      </w:r>
      <w:r>
        <w:rPr>
          <w:i/>
          <w:iCs/>
          <w:color w:val="000000"/>
          <w:sz w:val="28"/>
          <w:szCs w:val="28"/>
        </w:rPr>
        <w:t xml:space="preserve">согласны </w:t>
      </w:r>
      <w:r>
        <w:rPr>
          <w:color w:val="000000"/>
          <w:sz w:val="28"/>
          <w:szCs w:val="28"/>
        </w:rPr>
        <w:t>в одном. Итак, Отец... И единственное, что это тело могло сделать, когда Бог может увидеть Себя, это через наказание, которое претерпело это тело, там есть пересечение... преграждение прямо там, видите. Это когда Он видит ту Кровь, находящуюся между Ним и судом. Это есть Его Слово, сказано: "В день, в который ты вкусишь от него, смертью умрёшь". И здесь Иисус сказал: "Я... Но Я занял их место. Видишь, Я занял их место".</w:t>
      </w:r>
    </w:p>
    <w:p>
      <w:pPr>
        <w:pStyle w:val="Normal"/>
        <w:shd w:fill="FFFFFF" w:val="clear"/>
        <w:tabs>
          <w:tab w:val="clear" w:pos="708"/>
          <w:tab w:val="left" w:pos="360" w:leader="none"/>
        </w:tabs>
        <w:spacing w:before="100" w:after="100"/>
        <w:jc w:val="both"/>
        <w:rPr/>
      </w:pPr>
      <w:r>
        <w:rPr>
          <w:color w:val="000000"/>
          <w:sz w:val="28"/>
          <w:szCs w:val="28"/>
        </w:rPr>
        <w:t>481</w:t>
        <w:tab/>
        <w:t xml:space="preserve">Помните, как я рассказывал на днях вечером, когда я видел то видение, насчёт той безнравственной женщины, которая была там в зале? И я осуждал её, сказал: "Боже, почему Ты не уничтожишь это место?" Тогда Он показал </w:t>
      </w:r>
      <w:r>
        <w:rPr>
          <w:i/>
          <w:iCs/>
          <w:color w:val="000000"/>
          <w:sz w:val="28"/>
          <w:szCs w:val="28"/>
        </w:rPr>
        <w:t xml:space="preserve">мне, </w:t>
      </w:r>
      <w:r>
        <w:rPr>
          <w:color w:val="000000"/>
          <w:sz w:val="28"/>
          <w:szCs w:val="28"/>
        </w:rPr>
        <w:t>видите. И я подошёл к ней и рассказал ей, что произошло.</w:t>
      </w:r>
    </w:p>
    <w:p>
      <w:pPr>
        <w:pStyle w:val="Normal"/>
        <w:shd w:fill="FFFFFF" w:val="clear"/>
        <w:spacing w:before="100" w:after="100"/>
        <w:jc w:val="both"/>
        <w:rPr>
          <w:color w:val="000000"/>
          <w:sz w:val="28"/>
          <w:szCs w:val="28"/>
        </w:rPr>
      </w:pPr>
      <w:r>
        <w:rPr>
          <w:color w:val="000000"/>
          <w:sz w:val="28"/>
          <w:szCs w:val="28"/>
        </w:rPr>
        <w:t>Теперь, вот это мой последний вопрос.</w:t>
      </w:r>
    </w:p>
    <w:p>
      <w:pPr>
        <w:pStyle w:val="Normal"/>
        <w:shd w:fill="FFFFFF" w:val="clear"/>
        <w:spacing w:before="100" w:after="100"/>
        <w:ind w:left="720" w:hanging="0"/>
        <w:jc w:val="both"/>
        <w:rPr>
          <w:b/>
          <w:b/>
          <w:bCs/>
          <w:color w:val="000000"/>
          <w:sz w:val="28"/>
          <w:szCs w:val="28"/>
        </w:rPr>
      </w:pPr>
      <w:r>
        <w:rPr>
          <w:b/>
          <w:bCs/>
          <w:color w:val="000000"/>
          <w:sz w:val="28"/>
          <w:szCs w:val="28"/>
        </w:rPr>
        <w:t>Вы думаете, согласно Писаниям, что евреи будут... примут Христа прямо перед вознесением Церкви?</w:t>
      </w:r>
    </w:p>
    <w:p>
      <w:pPr>
        <w:pStyle w:val="Normal"/>
        <w:shd w:fill="FFFFFF" w:val="clear"/>
        <w:spacing w:before="100" w:after="100"/>
        <w:jc w:val="both"/>
        <w:rPr/>
      </w:pPr>
      <w:r>
        <w:rPr>
          <w:color w:val="000000"/>
          <w:sz w:val="28"/>
          <w:szCs w:val="28"/>
        </w:rPr>
        <w:t>482</w:t>
        <w:tab/>
        <w:t>Я-я-я действительно верю, что вознесение Церкви... Это моё личное мнение, видите. И если бы у нас было время, мы поговорили бы об этом, но теперь уже больше девяти. Слушайте, я верю, что Евреи примут Христа во время Его второго пришествия. Теперь запомните, чтобы тот человек знал это, наши глаза были ослеплены... то есть их глаза были ослеплены, чтобы нам обрести зрение. Каждый знает, Писание говорит об этом. Верно? Павел говорит нам, что наше... что мы были ослеплены... что евреи были ослеплены, чтобы мы могли принять Христа. Видите? И мы являемся дикой маслиной, которая была привита к дереву через усыновление.</w:t>
      </w:r>
    </w:p>
    <w:p>
      <w:pPr>
        <w:pStyle w:val="Normal"/>
        <w:numPr>
          <w:ilvl w:val="0"/>
          <w:numId w:val="8"/>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Вот это моё мнение, я просто собираюсь изложить вам... Меня спрашивают: "Вы думаете... ?" Итак, вот как я думаю, это произойдёт вот таким образом. Я не знаю. Что бы это ни было, я уверен, что по Божьей благодати и по Его милости мы там будем; видите, по Его благодати, что бы там ни было. Может, я не способен это представить, но это то, что я думаю. Я верю, что мы живём в последнее время. Я верю, что прямо сейчас заканчивается период Язычников. Я верю, что мы у завершения.</w:t>
      </w:r>
    </w:p>
    <w:p>
      <w:pPr>
        <w:pStyle w:val="Normal"/>
        <w:numPr>
          <w:ilvl w:val="0"/>
          <w:numId w:val="8"/>
        </w:numPr>
        <w:shd w:fill="FFFFFF" w:val="clear"/>
        <w:tabs>
          <w:tab w:val="clear" w:pos="708"/>
          <w:tab w:val="left" w:pos="0" w:leader="none"/>
          <w:tab w:val="left" w:pos="356" w:leader="none"/>
        </w:tabs>
        <w:spacing w:before="100" w:after="100"/>
        <w:jc w:val="both"/>
        <w:rPr/>
      </w:pPr>
      <w:r>
        <w:rPr>
          <w:color w:val="000000"/>
          <w:sz w:val="28"/>
          <w:szCs w:val="28"/>
        </w:rPr>
        <w:t xml:space="preserve">И теперь евреи; здесь есть две вещи, которые всегда вредили евреям: они были слепы, они не смогли этого увидеть; и благодаря этому язычники, только одно это, много раз... </w:t>
      </w:r>
    </w:p>
    <w:p>
      <w:pPr>
        <w:pStyle w:val="Normal"/>
        <w:shd w:fill="FFFFFF" w:val="clear"/>
        <w:tabs>
          <w:tab w:val="clear" w:pos="708"/>
          <w:tab w:val="left" w:pos="356" w:leader="none"/>
        </w:tabs>
        <w:spacing w:before="100" w:after="100"/>
        <w:jc w:val="both"/>
        <w:rPr/>
      </w:pPr>
      <w:r>
        <w:rPr>
          <w:color w:val="000000"/>
          <w:sz w:val="28"/>
          <w:szCs w:val="28"/>
        </w:rPr>
        <w:t>485</w:t>
        <w:tab/>
        <w:t xml:space="preserve">Я разговаривал с одним евреем в Бентон Харборе, Сестра Смит, и вы знаете, что Он сказал мне? (прямо там в одном из тех израильских... в одном месте в Израиле). Этот вопрос об исцелении слепого. И он сказал: "Вы не можете разделить евреев на... Вы не можете разделить Бога на три части и предложить его еврею; делая его Отцом, Сыном и Святым Духом". Сказал: "Еврею это не предложишь, мы не идолопоклонники". Сказал: "Мы верим в </w:t>
      </w:r>
      <w:r>
        <w:rPr>
          <w:i/>
          <w:iCs/>
          <w:color w:val="000000"/>
          <w:sz w:val="28"/>
          <w:szCs w:val="28"/>
        </w:rPr>
        <w:t xml:space="preserve">одного </w:t>
      </w:r>
      <w:r>
        <w:rPr>
          <w:color w:val="000000"/>
          <w:sz w:val="28"/>
          <w:szCs w:val="28"/>
        </w:rPr>
        <w:t>Бога". Видите?</w:t>
      </w:r>
    </w:p>
    <w:p>
      <w:pPr>
        <w:pStyle w:val="Normal"/>
        <w:numPr>
          <w:ilvl w:val="0"/>
          <w:numId w:val="2"/>
        </w:numPr>
        <w:shd w:fill="FFFFFF" w:val="clear"/>
        <w:tabs>
          <w:tab w:val="clear" w:pos="708"/>
          <w:tab w:val="left" w:pos="0" w:leader="none"/>
          <w:tab w:val="left" w:pos="353" w:leader="none"/>
        </w:tabs>
        <w:spacing w:before="100" w:after="100"/>
        <w:jc w:val="both"/>
        <w:rPr/>
      </w:pPr>
      <w:r>
        <w:rPr>
          <w:color w:val="000000"/>
          <w:sz w:val="28"/>
          <w:szCs w:val="28"/>
        </w:rPr>
        <w:t>А вы создаёте трёх Богов: Бог Отец, Бог Сын и Бог Святой Дух; вы, конечно, тут же ослепляете еврея, потому что он хорошо знает. Он знает получше этого. Это как раз и делает тебя идолопоклонником, это так же точно, как и то, что есть идолопоклонничество, у вас три бога. Они у вас должны представлять одного и того же Бога, это не три бога, это три службы того же самого Бога. Видите, Бог, служивший в отцовстве, Он служил в сыновстве, и теперь Он служит в Божьем промысле Святого Духа. Это тот же самый Бог.</w:t>
      </w:r>
    </w:p>
    <w:p>
      <w:pPr>
        <w:pStyle w:val="Normal"/>
        <w:numPr>
          <w:ilvl w:val="0"/>
          <w:numId w:val="2"/>
        </w:numPr>
        <w:shd w:fill="FFFFFF" w:val="clear"/>
        <w:tabs>
          <w:tab w:val="clear" w:pos="708"/>
          <w:tab w:val="left" w:pos="0" w:leader="none"/>
          <w:tab w:val="left" w:pos="353" w:leader="none"/>
        </w:tabs>
        <w:spacing w:before="100" w:after="100"/>
        <w:jc w:val="both"/>
        <w:rPr/>
      </w:pPr>
      <w:r>
        <w:rPr>
          <w:color w:val="000000"/>
          <w:sz w:val="28"/>
          <w:szCs w:val="28"/>
        </w:rPr>
        <w:t xml:space="preserve">По этой причине нам </w:t>
      </w:r>
      <w:r>
        <w:rPr>
          <w:color w:val="000000"/>
          <w:sz w:val="28"/>
          <w:szCs w:val="28"/>
          <w:lang w:val="uk-UA"/>
        </w:rPr>
        <w:t xml:space="preserve">повелено </w:t>
      </w:r>
      <w:r>
        <w:rPr>
          <w:color w:val="000000"/>
          <w:sz w:val="28"/>
          <w:szCs w:val="28"/>
        </w:rPr>
        <w:t xml:space="preserve">крестить во Имя Отца, Сына, Святого Духа; потому что не в имя... В </w:t>
      </w:r>
      <w:r>
        <w:rPr>
          <w:i/>
          <w:iCs/>
          <w:color w:val="000000"/>
          <w:sz w:val="28"/>
          <w:szCs w:val="28"/>
        </w:rPr>
        <w:t xml:space="preserve">Имя, </w:t>
      </w:r>
      <w:r>
        <w:rPr>
          <w:color w:val="000000"/>
          <w:sz w:val="28"/>
          <w:szCs w:val="28"/>
        </w:rPr>
        <w:t>не имена; не в имена, или в имя Отца, в имя Сына, в имя Святого Духа; но "в Имя Отца, Сына и Святого Духа". Видите, признавая, что тот же самый Бог является Христом. Видите, вот это Кто, это не может быть по-другому. Видите? И Писание...</w:t>
      </w:r>
    </w:p>
    <w:p>
      <w:pPr>
        <w:pStyle w:val="Normal"/>
        <w:numPr>
          <w:ilvl w:val="0"/>
          <w:numId w:val="2"/>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 xml:space="preserve">И—и потом, если наше откровение неверно, тогда Пётр и остальные апостолы учили неправильному; потому что каждого человека в Библии крестили во Имя Господа Иисуса Христа. Ни один человек не был крещён в "Отца, Сына, Святого Духа", это является католическим учением. Я могу доказать это вам с помощью их собственных слов и их собственных словарей и всего. Это католическое вероучение, а не—а не Библейское учение. И никто... </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489</w:t>
        <w:tab/>
        <w:t>Даже английский король был крещён во Имя Иисуса Христа. Спустя около шести сотен лет после смерти последнего апостола, когда она ещё и не называлась Англией, она называлась "Ангельской Землёй". Вот откуда взялось такое название. Он был крещён во Имя Иисуса Христа,</w:t>
      </w:r>
    </w:p>
    <w:p>
      <w:pPr>
        <w:pStyle w:val="Normal"/>
        <w:shd w:fill="FFFFFF" w:val="clear"/>
        <w:tabs>
          <w:tab w:val="clear" w:pos="708"/>
          <w:tab w:val="left" w:pos="353" w:leader="none"/>
        </w:tabs>
        <w:spacing w:before="100" w:after="100"/>
        <w:jc w:val="both"/>
        <w:rPr/>
      </w:pPr>
      <w:r>
        <w:rPr>
          <w:color w:val="000000"/>
          <w:sz w:val="28"/>
          <w:szCs w:val="28"/>
        </w:rPr>
        <w:t>490</w:t>
        <w:tab/>
        <w:t xml:space="preserve">Его обращение было связано с воробушком. Когда... Если я смогу вспомнить... не Святой Анджело. Тогда, как же его звали? Агадабус [Неразборчиво произнесено.— Ред.], я думаю, что это был Святой Агадабус. Я теперь не уверен, что это точное имя. Но, во всяком случае, он добрался до тех мест, и они увидели там этих... </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491</w:t>
        <w:tab/>
        <w:t>Они назвали их ангелами, потому что те люди и ассирийцы и так далее были смуглолицыми, а у этих англичан были длинные белые вьющиеся волосы, белокурые англосаксонцы, вы знаете, голубоглазые. И они сказали: "Они выглядели подобно Ангелам", и так они назвали это "Ангельской Землёй".</w:t>
      </w:r>
    </w:p>
    <w:p>
      <w:pPr>
        <w:pStyle w:val="Normal"/>
        <w:shd w:fill="FFFFFF" w:val="clear"/>
        <w:tabs>
          <w:tab w:val="clear" w:pos="708"/>
          <w:tab w:val="left" w:pos="353" w:leader="none"/>
        </w:tabs>
        <w:spacing w:before="100" w:after="100"/>
        <w:jc w:val="both"/>
        <w:rPr/>
      </w:pPr>
      <w:r>
        <w:rPr>
          <w:color w:val="000000"/>
          <w:sz w:val="28"/>
          <w:szCs w:val="28"/>
        </w:rPr>
        <w:t>492</w:t>
        <w:tab/>
        <w:t>И слуга Господень пришёл туда и проповедовал их царю, и они сидели у огромного открытого очага. Я недавно читал историю этого события. И маленькая птичка влетела на этот свет и вылетела обратно, и король задал вопрос: "Откуда он прилетел и куда он улетел?" Видите? "Он вошёл в свет, и мы увидели его, и он ушёл обратно во тьму. Не таким ли путём идёт и человек?" — он сказал.</w:t>
      </w:r>
    </w:p>
    <w:p>
      <w:pPr>
        <w:pStyle w:val="Normal"/>
        <w:shd w:fill="FFFFFF" w:val="clear"/>
        <w:tabs>
          <w:tab w:val="clear" w:pos="708"/>
          <w:tab w:val="left" w:pos="356" w:leader="none"/>
        </w:tabs>
        <w:spacing w:before="100" w:after="100"/>
        <w:jc w:val="both"/>
        <w:rPr/>
      </w:pPr>
      <w:r>
        <w:rPr>
          <w:color w:val="000000"/>
          <w:sz w:val="28"/>
          <w:szCs w:val="28"/>
        </w:rPr>
        <w:t>493</w:t>
        <w:tab/>
        <w:t>"Н</w:t>
      </w:r>
      <w:r>
        <w:rPr>
          <w:color w:val="000000"/>
          <w:sz w:val="28"/>
          <w:szCs w:val="28"/>
          <w:lang w:val="en-US"/>
        </w:rPr>
        <w:t>o</w:t>
      </w:r>
      <w:r>
        <w:rPr>
          <w:color w:val="000000"/>
          <w:sz w:val="28"/>
          <w:szCs w:val="28"/>
        </w:rPr>
        <w:t xml:space="preserve"> чем он был до того, как смог оказаться здесь?" — сказал проповедник, видите. Это захватило короля; и на следующее утро он и его семья были крещены во Имя Иисуса Христа. Это вер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94</w:t>
        <w:tab/>
        <w:t>Потом что? Первым человеком, которого окропили или крестили каким-либо образом во имя "Отца, Сына, Святого Духа", был человек в католической церкви. Впервые стали окроплять в католической церкви. Впервые начали поливать в католической церкви. Протестантская церковь всегда крестила... в Библии, апостолы, погружением во Имя Иисуса Христа. Всюду. Найдите хотя бы одно место, где они делали как-то иначе,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95</w:t>
        <w:tab/>
        <w:t>Вот, в это, это великое время, евреи не могут... я спросил того равви, я сказал: "Равви, вам, вероятно, трудно верить пророка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96</w:t>
        <w:tab/>
        <w:t>Он сказал: "Я верю пророка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97</w:t>
        <w:tab/>
        <w:t>Я сказал: "В Исайе 9:6, что он там подразумевал: 'Ибо сын родился нам'? О ком это он говорил?"</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98</w:t>
        <w:tab/>
        <w:t>Он сказал: "Он говорил о Месси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499</w:t>
        <w:tab/>
        <w:t>Я сказал: "Тогда должен родиться Мессия?"</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0</w:t>
        <w:tab/>
        <w:t>"Да, Он должен родиться".</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1</w:t>
        <w:tab/>
        <w:t>Я сказал: "Тогда, если Он должен родиться, Он должен... у Него будет ма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2</w:t>
        <w:tab/>
        <w:t>"Да, у Него должна быть мать. И у Него также должен быть отец", — он сказал.</w:t>
      </w:r>
    </w:p>
    <w:p>
      <w:pPr>
        <w:pStyle w:val="Normal"/>
        <w:shd w:fill="FFFFFF" w:val="clear"/>
        <w:tabs>
          <w:tab w:val="clear" w:pos="708"/>
          <w:tab w:val="left" w:pos="356" w:leader="none"/>
        </w:tabs>
        <w:spacing w:before="100" w:after="100"/>
        <w:jc w:val="both"/>
        <w:rPr/>
      </w:pPr>
      <w:r>
        <w:rPr>
          <w:color w:val="000000"/>
          <w:sz w:val="28"/>
          <w:szCs w:val="28"/>
        </w:rPr>
        <w:t>503</w:t>
        <w:tab/>
        <w:t xml:space="preserve">Я сказал: "Безусловно. И в это, вероятно, вам </w:t>
      </w:r>
      <w:r>
        <w:rPr>
          <w:color w:val="000000"/>
          <w:sz w:val="28"/>
          <w:szCs w:val="28"/>
          <w:lang w:val="uk-UA"/>
        </w:rPr>
        <w:t xml:space="preserve">трудної </w:t>
      </w:r>
      <w:r>
        <w:rPr>
          <w:color w:val="000000"/>
          <w:sz w:val="28"/>
          <w:szCs w:val="28"/>
        </w:rPr>
        <w:t>поверить, что не было бы... что Бог, Великий Иегова, который распахнул Красное море, не смог бы дать родиться этому ребёнку через непорочное рождение?" Видите? Здесь он попался.</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4</w:t>
        <w:tab/>
        <w:t>Он сказал: "Но нельзя делать из Него трёх богов".</w:t>
      </w:r>
    </w:p>
    <w:p>
      <w:pPr>
        <w:pStyle w:val="Normal"/>
        <w:shd w:fill="FFFFFF" w:val="clear"/>
        <w:tabs>
          <w:tab w:val="clear" w:pos="708"/>
          <w:tab w:val="left" w:pos="356" w:leader="none"/>
        </w:tabs>
        <w:spacing w:before="100" w:after="100"/>
        <w:jc w:val="both"/>
        <w:rPr/>
      </w:pPr>
      <w:r>
        <w:rPr>
          <w:color w:val="000000"/>
          <w:sz w:val="28"/>
          <w:szCs w:val="28"/>
        </w:rPr>
        <w:t>505</w:t>
        <w:tab/>
        <w:t xml:space="preserve">Я сказал: "Он не является тремя богами". Я сказал: </w:t>
      </w:r>
      <w:r>
        <w:rPr>
          <w:color w:val="000000"/>
          <w:sz w:val="28"/>
          <w:szCs w:val="28"/>
          <w:lang w:val="uk-UA"/>
        </w:rPr>
        <w:t xml:space="preserve">"Каким </w:t>
      </w:r>
      <w:r>
        <w:rPr>
          <w:color w:val="000000"/>
          <w:sz w:val="28"/>
          <w:szCs w:val="28"/>
        </w:rPr>
        <w:t>родственником будет Мессия Богу?"</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6</w:t>
        <w:tab/>
        <w:t>Он сказал: "Он будет Бог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7</w:t>
        <w:tab/>
        <w:t>Я сказал: "Теперь вы это поняли. Теперь вы это поняли, что Он есть Бог". Это точ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8</w:t>
        <w:tab/>
        <w:t>Потом он пытался говорить мне, сказал: "Ладно, но этот человек был вором, этот Иисус из Назарета. Он был вор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9</w:t>
        <w:tab/>
        <w:t>Я сказал: "Равви, как же Он мог быть вором?"</w:t>
      </w:r>
    </w:p>
    <w:p>
      <w:pPr>
        <w:pStyle w:val="Normal"/>
        <w:shd w:fill="FFFFFF" w:val="clear"/>
        <w:tabs>
          <w:tab w:val="clear" w:pos="708"/>
          <w:tab w:val="left" w:pos="356" w:leader="none"/>
        </w:tabs>
        <w:spacing w:before="100" w:after="100"/>
        <w:jc w:val="both"/>
        <w:rPr/>
      </w:pPr>
      <w:r>
        <w:rPr>
          <w:color w:val="000000"/>
          <w:sz w:val="28"/>
          <w:szCs w:val="28"/>
          <w:lang w:val="uk-UA"/>
        </w:rPr>
        <w:t>510</w:t>
        <w:tab/>
      </w:r>
      <w:r>
        <w:rPr>
          <w:color w:val="000000"/>
          <w:sz w:val="28"/>
          <w:szCs w:val="28"/>
        </w:rPr>
        <w:t>"Ну, — он сказал, — в ваших собственных Писаниях сказано, что 'Он проходил в субботу засеянными полями и брал зёрн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11</w:t>
        <w:tab/>
        <w:t>Я сказал: "Вот, равви, вы прекрасно понимаете... больше о Писаниях, чем только это. В вашем собственном писании говорится, что это законно: 'Это законно человеку пойти и есть столько зерна, сколько он пожелает, но не насыпать его в свой мешок и не выносить'. Ваш собственный закон, равви".</w:t>
      </w:r>
    </w:p>
    <w:p>
      <w:pPr>
        <w:pStyle w:val="Normal"/>
        <w:shd w:fill="FFFFFF" w:val="clear"/>
        <w:spacing w:before="100" w:after="100"/>
        <w:jc w:val="both"/>
        <w:rPr/>
      </w:pPr>
      <w:r>
        <w:rPr>
          <w:color w:val="000000"/>
          <w:sz w:val="28"/>
          <w:szCs w:val="28"/>
        </w:rPr>
        <w:t>512</w:t>
        <w:tab/>
        <w:t>И он постоял там немножко, он—он—он поверил этому, потому что он—он засвидетельствовал. Он сказал, спустя немного он сказал: "Ну, а из—за чего глаза Джона... " Сказал: "Как вы это сделали?"</w:t>
      </w:r>
    </w:p>
    <w:p>
      <w:pPr>
        <w:pStyle w:val="Normal"/>
        <w:shd w:fill="FFFFFF" w:val="clear"/>
        <w:spacing w:before="100" w:after="100"/>
        <w:jc w:val="both"/>
        <w:rPr/>
      </w:pPr>
      <w:r>
        <w:rPr>
          <w:color w:val="000000"/>
          <w:sz w:val="28"/>
          <w:szCs w:val="28"/>
        </w:rPr>
        <w:t>513</w:t>
        <w:tab/>
        <w:t>Я сказал: "Во Имя Иисуса Христа".</w:t>
      </w:r>
    </w:p>
    <w:p>
      <w:pPr>
        <w:pStyle w:val="Normal"/>
        <w:shd w:fill="FFFFFF" w:val="clear"/>
        <w:spacing w:before="100" w:after="100"/>
        <w:jc w:val="both"/>
        <w:rPr/>
      </w:pPr>
      <w:r>
        <w:rPr>
          <w:color w:val="000000"/>
          <w:sz w:val="28"/>
          <w:szCs w:val="28"/>
          <w:lang w:val="uk-UA"/>
        </w:rPr>
        <w:t>514</w:t>
        <w:tab/>
        <w:t xml:space="preserve">"Ага". </w:t>
      </w:r>
      <w:r>
        <w:rPr>
          <w:color w:val="000000"/>
          <w:sz w:val="28"/>
          <w:szCs w:val="28"/>
        </w:rPr>
        <w:t>Он—он не знал; сказал: "Да, вы не можете разделить Бога на три части".</w:t>
      </w:r>
    </w:p>
    <w:p>
      <w:pPr>
        <w:pStyle w:val="Normal"/>
        <w:shd w:fill="FFFFFF" w:val="clear"/>
        <w:spacing w:before="100" w:after="100"/>
        <w:jc w:val="both"/>
        <w:rPr/>
      </w:pPr>
      <w:r>
        <w:rPr>
          <w:color w:val="000000"/>
          <w:sz w:val="28"/>
          <w:szCs w:val="28"/>
        </w:rPr>
        <w:t>515</w:t>
        <w:tab/>
        <w:t>Я сказал: "Он был Иеговой, проявившимся во плоти, равви. Он… Вот Кем Он был, Он был Иеговой во плоти. Его человеческим именем было искупительное Имя, потому что нет другого имени под Небесами, данного человекам, которым надлежало бы нам спастись, только через то человеческое искупительное Имя: Господь Иисус Христос. Это верно. Он был Богом, Он есть Бог, Он вовеки будет Богом, это совершенно верно, Господь Иисус Христос".</w:t>
      </w:r>
    </w:p>
    <w:p>
      <w:pPr>
        <w:pStyle w:val="Normal"/>
        <w:shd w:fill="FFFFFF" w:val="clear"/>
        <w:tabs>
          <w:tab w:val="clear" w:pos="708"/>
          <w:tab w:val="left" w:pos="356" w:leader="none"/>
        </w:tabs>
        <w:spacing w:before="100" w:after="100"/>
        <w:jc w:val="both"/>
        <w:rPr/>
      </w:pPr>
      <w:r>
        <w:rPr>
          <w:color w:val="000000"/>
          <w:sz w:val="28"/>
          <w:szCs w:val="28"/>
          <w:lang w:val="uk-UA"/>
        </w:rPr>
        <w:t>516</w:t>
        <w:tab/>
      </w:r>
      <w:r>
        <w:rPr>
          <w:color w:val="000000"/>
          <w:sz w:val="28"/>
          <w:szCs w:val="28"/>
        </w:rPr>
        <w:t>Теперь, я верю, что языческая церковь вскоре... завершение тела церкви из язычников. Двери между... Иисус сказал, в Матфея 24, (Я возьму на минуту то одно место Писания), Он сказал: "Они будут попирать стены Иерусалима, доколе не окончатся времена язычников".</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17</w:t>
        <w:tab/>
        <w:t>Теперь смотрите. Это было сказано нашим Господом Иисусом, в Матфея 24, что евреев на картине не будет. Даниил сказал, тогда при древних пророках, он сказал, что "семьдесят седмин определены для евреев. И придёт Мессия (Принц) и будет пророчествовать в середине семидесятой седмины, а это семь лет, а в середине Он будет предан смерти. Взгляните, как это было совершенно, Иисус проповедовал как раз три с половиной года и был распят. Но ещё три... Это подходит прямо к тому другому вопросу. Есть три с половиной года, которые ещё определены для них, для евреев. Должно бы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18</w:t>
        <w:tab/>
        <w:t>Если вы теперь возьмёте Откровение, 7 главу, Иоанн увидел, что запёчатлённых было сто сорок четыре тысячи из всех евреев, из двенадцати колен Израилевых. Понимаете, что я имею в виду? Ещё предыдущему надо исполниться, из всего происходящег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19</w:t>
        <w:tab/>
        <w:t>Теперь взгляните, как это прекрасно, перед тем как нам заканчивать. Смотрите, как—как это движется. Вот, те евреи были ослеплены.</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20</w:t>
        <w:tab/>
        <w:t>Теперь, эти евреи здесь, большинство из них, что здесь, они просто... вы знаете, как с ними, они владеют богатством мира. И они просто—просто денежные люди, и с этим ничего не поделаешь, видите; очень высокомерные и равнодушные, даже не будут слушать. Но это не те, о которых Он говорил, если обратите внимание.</w:t>
      </w:r>
    </w:p>
    <w:p>
      <w:pPr>
        <w:pStyle w:val="Normal"/>
        <w:shd w:fill="FFFFFF" w:val="clear"/>
        <w:tabs>
          <w:tab w:val="clear" w:pos="708"/>
          <w:tab w:val="left" w:pos="356" w:leader="none"/>
        </w:tabs>
        <w:spacing w:before="100" w:after="100"/>
        <w:jc w:val="both"/>
        <w:rPr/>
      </w:pPr>
      <w:r>
        <w:rPr>
          <w:color w:val="000000"/>
          <w:sz w:val="28"/>
          <w:szCs w:val="28"/>
        </w:rPr>
        <w:t>521</w:t>
        <w:tab/>
        <w:t xml:space="preserve">Теперь, язычники... Теперь смотрите, там ещё оставалось три с половиной года для евреев. Вот, Иисус говорил, что город Иерусалим будет попираем язычниками, до тех пор пока отрезок времени язычников... (Теперь, тем, кто не верит во </w:t>
      </w:r>
      <w:r>
        <w:rPr>
          <w:color w:val="000000"/>
          <w:sz w:val="28"/>
          <w:szCs w:val="28"/>
          <w:lang w:val="uk-UA"/>
        </w:rPr>
        <w:t xml:space="preserve">временные </w:t>
      </w:r>
      <w:r>
        <w:rPr>
          <w:color w:val="000000"/>
          <w:sz w:val="28"/>
          <w:szCs w:val="28"/>
        </w:rPr>
        <w:t>отрезки, что думать по этому поводу?)... Доколе не окончатся времена язычников. И когда времена язычников закончатся (время язычников закончится), тогда город будет отдан обратно евреям. И Иисус, продолжая, сказал, что поколение... Сказал: "Когда вы идёте и видите, что ветви смоковницы пускают листья и все другие деревья распускаются, — сказал, — то знаете, что близко лето". Сказал: "И когда вы увидите то сбывающимся, знайте, что близко, при дверях; и истинно Я говорю вам, что не прейдет род сей, как всё сие сбудетс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22</w:t>
        <w:tab/>
        <w:t>Теперь, они ожидали этого в том поколении: "Вот о чём Он говорил". Совсем не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23</w:t>
        <w:tab/>
        <w:t xml:space="preserve">Послушайте! Он сказал: "Поколение, которое увидит, как ветви смоковницы пускают листья свои". Теперь смотрите, Он сказал: "Смоковница и все другие деревья". Вот, другими словами, "Будет всемирное пробуждение в то время". Теперь проследите за этим пророчеством, как оно действует и вписывается просто совершенно. Теперь следите. "Все другие деревья пускают свои листья, оживая". Когда дерево пускает свои листья, это оживление. Это верно? Теперь, любой знает, учитель по пророчествам, что смоковница — это всегда представляло евреев. Мы знаем это. Это евреи. Теперь... </w:t>
        <w:tab/>
      </w:r>
      <w:r>
        <w:rPr>
          <w:color w:val="000000"/>
          <w:sz w:val="28"/>
          <w:szCs w:val="28"/>
          <w:lang w:val="en-US"/>
        </w:rPr>
        <w:t>N</w:t>
      </w:r>
    </w:p>
    <w:p>
      <w:pPr>
        <w:pStyle w:val="Normal"/>
        <w:shd w:fill="FFFFFF" w:val="clear"/>
        <w:tabs>
          <w:tab w:val="clear" w:pos="708"/>
          <w:tab w:val="left" w:pos="364" w:leader="none"/>
        </w:tabs>
        <w:spacing w:before="100" w:after="100"/>
        <w:jc w:val="both"/>
        <w:rPr/>
      </w:pPr>
      <w:r>
        <w:rPr>
          <w:color w:val="000000"/>
          <w:sz w:val="28"/>
          <w:szCs w:val="28"/>
        </w:rPr>
        <w:t>524</w:t>
        <w:tab/>
        <w:t>И посмотрите у Иоиля, когда он показал это, он сказал: "Оставшееся от личинок ели гусеницы; оставшееся от гусениц ела саранча; и то, что съела саранча…" Если вы заметите, то это то же самое насекомое, разные стадии: личинка, гусеница, саранча. Это совершенно то же самое насекомое, это разные стадии его жизни. Теперь смотрите, то же самое насекомое начинает поедать то еврейское дерево ещё тогда, сваливает его, и начинает есть и есть, и есть, и есть, пока не дошло до пня; но потом он сказал: "'Я воздам, — говорит Господь, — за те годы, которые пожирали гусеницы. И Я дам Моему народу радость'." Видите? Вот, дерево было съедено. Язычники были к нему привиты, это правда. Хорошо, мы должны приносить плоды.</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25</w:t>
        <w:tab/>
        <w:t>Теперь, когда наступит последнее время, когда мы подойдём к концу (если я правильно это понимаю), Евангелие таково: там надлежит происходить великому пробуждению.</w:t>
      </w:r>
    </w:p>
    <w:p>
      <w:pPr>
        <w:pStyle w:val="Normal"/>
        <w:shd w:fill="FFFFFF" w:val="clear"/>
        <w:tabs>
          <w:tab w:val="clear" w:pos="708"/>
          <w:tab w:val="left" w:pos="364" w:leader="none"/>
        </w:tabs>
        <w:spacing w:before="100" w:after="100"/>
        <w:jc w:val="both"/>
        <w:rPr/>
      </w:pPr>
      <w:r>
        <w:rPr>
          <w:color w:val="000000"/>
          <w:sz w:val="28"/>
          <w:szCs w:val="28"/>
        </w:rPr>
        <w:t>526</w:t>
        <w:tab/>
        <w:t>вот вы знаете, что еврейский флаг — это самый древний флаг в мире? И он бездействовал в течение двух тысяч лет, даже больше, около двух с половиной тысяч лет. Еврейский флаг, та шестиконечная звезда Давида, не развевался в течение двух с половиной тысяч лет; с тех пор как были захвачены Вавилоном. И теперь, из-за того, что Римская империя захватила власть (и пришёл Мессия, и они отвергли Его), и были развеяны по четырём ветрам земли. Но вы знаете, что 6 мая 1946-го, тот флаг снова стал развеваться над Иерусалимом? Вам известно, что 7 мая 1946-го, Ангел Господень явился мне (на следующий день) вот здесь и послал меня нести пробуждение по всему миру? Как раз на следующее утро! Когда тот флаг был поднят в Иерусалиме, когда солнце стало опускаться после полудня, Ангел Господень появился здесь, в Соединённых Штатах, в то же самое время. "Когда увидите, что смоковница и другие деревья пускают листья!"</w:t>
      </w:r>
    </w:p>
    <w:p>
      <w:pPr>
        <w:pStyle w:val="Normal"/>
        <w:numPr>
          <w:ilvl w:val="0"/>
          <w:numId w:val="9"/>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Кто из вас помнит ту Звезду, что зависла над рекой Огайо много лет тому назад, когда Он сказал... Здесь ещё есть фотография Этого, когда Он спустился. Сказал: "Твоё Послание выйдет как предвестник второго пришествия, подобно как Иоанн вышел как предвестник первого пришествия". И, взгляните, пробуждение охватило весь мир. Десятки и сотни тысяч и тысяч, и великое пробуждение.</w:t>
      </w:r>
    </w:p>
    <w:p>
      <w:pPr>
        <w:pStyle w:val="Normal"/>
        <w:numPr>
          <w:ilvl w:val="0"/>
          <w:numId w:val="9"/>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Все законники и всякие другие по всей стране, и большие церкви сказали: "Дни Билли Санди закончились". Но когда они увидели, что церковь начала оживать (простые люди), им пришлось стыдливо опускать свои лица. Чарльзу Фуллеру следовало бы занять место, но он был слишком стар; поэтому они пошли с Билли Грейемом. И Бог взял Билли Грейема... или баптистская церковь взяла, и все они сплотились вокруг него. А Билли Грейем — как проповедник и до половины не дотягивает до Брата Невилла, что касается способностей проповедника, совсем... нет, ни в коем случае. Но что это такое? Им пришлось это сделать, это организм, и все собрались вокруг этого, собирались вокруг. Билли говорит то же самое. Видите, им пришлось это сделать. И это пришлось сделать, чтобы исполнилось Слово Божье. У них не было Духа, чтобы сплачиваться, поэтому им пришлось взять Слово, чтобы сплотиться; так они и сделали. И Билли проповедует Слово, и превосходно, и они объединились; так что в своё объединение они собрали всех холодных формальных. А сверхъестественное Существо с Божественным исцелением, и силами, и действиями, и так далее, чудесами Божьими приводит эту... Церковь, возносимую Невесту, в светильнике у которой есть масло, приносит сюда пробуждение. Видите? И у холодной формальной церкви своё пробуждение. А здесь в Израиле разворачивается их пробуждение.</w:t>
      </w:r>
    </w:p>
    <w:p>
      <w:pPr>
        <w:pStyle w:val="Normal"/>
        <w:shd w:fill="FFFFFF" w:val="clear"/>
        <w:tabs>
          <w:tab w:val="clear" w:pos="708"/>
          <w:tab w:val="left" w:pos="356" w:leader="none"/>
        </w:tabs>
        <w:spacing w:before="100" w:after="100"/>
        <w:jc w:val="both"/>
        <w:rPr/>
      </w:pPr>
      <w:r>
        <w:rPr>
          <w:color w:val="000000"/>
          <w:sz w:val="28"/>
          <w:szCs w:val="28"/>
        </w:rPr>
        <w:t>529</w:t>
        <w:tab/>
        <w:t xml:space="preserve">У меня прямо теперь дома есть фильм </w:t>
      </w:r>
      <w:r>
        <w:rPr>
          <w:i/>
          <w:iCs/>
          <w:color w:val="000000"/>
          <w:sz w:val="28"/>
          <w:szCs w:val="28"/>
        </w:rPr>
        <w:t xml:space="preserve">"Три минуты до полуночи". </w:t>
      </w:r>
      <w:r>
        <w:rPr>
          <w:color w:val="000000"/>
          <w:sz w:val="28"/>
          <w:szCs w:val="28"/>
        </w:rPr>
        <w:t xml:space="preserve">И мы получили представление о тех евреях, которые приезжают. Приезжают; вы видели это в журнале </w:t>
      </w:r>
      <w:r>
        <w:rPr>
          <w:i/>
          <w:iCs/>
          <w:color w:val="000000"/>
          <w:sz w:val="28"/>
          <w:szCs w:val="28"/>
        </w:rPr>
        <w:t xml:space="preserve">"Взгляд". </w:t>
      </w:r>
      <w:r>
        <w:rPr>
          <w:color w:val="000000"/>
          <w:sz w:val="28"/>
          <w:szCs w:val="28"/>
        </w:rPr>
        <w:t xml:space="preserve">И загруженные корабли, идущие из Ирана прямо туда; те евреи никогда и не знали, что Иисус был на земле, и они оказались там, когда были захвачены Вавилоном. Это всё, что им было известно. Они пахали... вы видели это в журнале </w:t>
      </w:r>
      <w:r>
        <w:rPr>
          <w:i/>
          <w:iCs/>
          <w:color w:val="000000"/>
          <w:sz w:val="28"/>
          <w:szCs w:val="28"/>
        </w:rPr>
        <w:t xml:space="preserve">"Взгляд" </w:t>
      </w:r>
      <w:r>
        <w:rPr>
          <w:color w:val="000000"/>
          <w:sz w:val="28"/>
          <w:szCs w:val="28"/>
        </w:rPr>
        <w:t xml:space="preserve">или </w:t>
      </w:r>
      <w:r>
        <w:rPr>
          <w:i/>
          <w:iCs/>
          <w:color w:val="000000"/>
          <w:sz w:val="28"/>
          <w:szCs w:val="28"/>
        </w:rPr>
        <w:t xml:space="preserve">"Жизнь", </w:t>
      </w:r>
      <w:r>
        <w:rPr>
          <w:color w:val="000000"/>
          <w:sz w:val="28"/>
          <w:szCs w:val="28"/>
        </w:rPr>
        <w:t>видели их, как они пахали, используя старинные деревянные орудия труда. И когда они увидели, как прилетели те самолёты, они подумали: "Вот это. Потому что Бог говорил им: 'Они будут там и будут доставлены обратно в Иерусалим на орлиных крыльях'". Это верно. И вот, пожалуйста. И еврей сказал: "Вот это". Они поторапливались, и у нас есть фильм, где они сами говорят и дают интервью; приезжают со всего мира. Некоторые из них несли своих стариков на спине, и слепых, и хромых. И они сходят с корабля, прибывая из разных уголков мира, приезжаю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0</w:t>
        <w:tab/>
        <w:t>И они подбирают с земли камни в мешки; и в наши дни они обнаружили источники воды, и теперь это самая замечательная земледельческая страна в мире. Мёртвое море содержит в себе больше богатств, чем все богатства мира, сложенные вместе. Евреи возвращаются обратно; это было сокрыто от язычников, но они расцветают подобно роз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1</w:t>
        <w:tab/>
        <w:t>Они сказали тем—тем евреям, сказали: "Вы возвращаетесь, чтобы умереть на родин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2</w:t>
        <w:tab/>
        <w:t>Сказали: "Мы возвращаемся, чтобы увидеть Мессию. Где же Он? Ему надлежит быть здес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3</w:t>
        <w:tab/>
        <w:t>Брат, когда увидите, как смоковница распускает свои листья, Он сказал: "Не пройдёт это поколение, как всё сие исполнится". Взгляните на то пробуждение, которое проходит у формальных. Взгляните на пробуждение у Церкви. Взгляните на пробуждение, начинающееся у евреев, они ожидают прихода Мессии. Церковь., наполненная Духом Церковь, Невеста с... девы с маслом в своих светильниках войдут на Брачную Вечерю.</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4</w:t>
        <w:tab/>
        <w:t>Евреи скажут: "Вот это. Вот наш Бог, которого мы ждали". Вот где эти сто сорок четыре тысячи... эти последователи Расселла перепутали. Это стояли там те евреи, которые примут Его. Они сказали: "Вот наш Бог, которого мы ждали". Они увидят Его, скажут: "Откуда они у Тебя? Где Ты получил эти шрамы на Твоих руках?"</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5</w:t>
        <w:tab/>
        <w:t>Он сказал: "Я получил их в доме Моих друзей". Это верно, "В доме Моих друзе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6</w:t>
        <w:tab/>
        <w:t>что Он сделает? Языческая Церковь будет забрана во Славу и Невеста вступит в брак со Христо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7</w:t>
        <w:tab/>
        <w:t>Как Иосиф открылся своим родственникам? Он удалил от себя всех язычников. Конечно, он так сделал. Что произойдёт е остатком семени жены? Дракон пустит воду из пасти, чтобы вести войну; Иисус сказал: "Они будут извержены во тьму внешнюю, где будет вопль и плач и скрежет зубов", великие времена гонений и тяжёлых испытаний выпадут на долю языческой церкви.</w:t>
      </w:r>
    </w:p>
    <w:p>
      <w:pPr>
        <w:pStyle w:val="Normal"/>
        <w:shd w:fill="FFFFFF" w:val="clear"/>
        <w:tabs>
          <w:tab w:val="clear" w:pos="708"/>
          <w:tab w:val="left" w:pos="364" w:leader="none"/>
        </w:tabs>
        <w:spacing w:before="100" w:after="100"/>
        <w:jc w:val="both"/>
        <w:rPr/>
      </w:pPr>
      <w:r>
        <w:rPr>
          <w:color w:val="000000"/>
          <w:sz w:val="28"/>
          <w:szCs w:val="28"/>
        </w:rPr>
        <w:t>538</w:t>
        <w:tab/>
        <w:t>Что произойдёт потом? Когда придут мучения, когда Бог отделит там всё от тех евреев, Иисус вернётся, как сделал Иосиф. Когда они слушали Иосифа, когда он отпустил всех своих охранников и остальных, и он увидел там младшего Вениамина и других братьев, и они раскаялись в том, что убили Иосифа. Они так думали, что они убили Иосифа, и вот он стоит перед ними. Он сказал: "Я — Иосиф. Я — брат ваш".</w:t>
      </w:r>
    </w:p>
    <w:p>
      <w:pPr>
        <w:pStyle w:val="Normal"/>
        <w:shd w:fill="FFFFFF" w:val="clear"/>
        <w:tabs>
          <w:tab w:val="clear" w:pos="708"/>
          <w:tab w:val="left" w:pos="0" w:leader="none"/>
        </w:tabs>
        <w:spacing w:before="100" w:after="100"/>
        <w:jc w:val="both"/>
        <w:rPr/>
      </w:pPr>
      <w:r>
        <w:rPr>
          <w:color w:val="000000"/>
          <w:sz w:val="28"/>
          <w:szCs w:val="28"/>
        </w:rPr>
        <w:t>539</w:t>
        <w:tab/>
        <w:t>Тогда они по-настоящему задрожали: "Он — Иосиф. Теперь мы узнаём его".</w:t>
      </w:r>
    </w:p>
    <w:p>
      <w:pPr>
        <w:pStyle w:val="Normal"/>
        <w:shd w:fill="FFFFFF" w:val="clear"/>
        <w:tabs>
          <w:tab w:val="clear" w:pos="708"/>
          <w:tab w:val="left" w:pos="0" w:leader="none"/>
        </w:tabs>
        <w:spacing w:before="100" w:after="100"/>
        <w:jc w:val="both"/>
        <w:rPr/>
      </w:pPr>
      <w:r>
        <w:rPr>
          <w:color w:val="000000"/>
          <w:sz w:val="28"/>
          <w:szCs w:val="28"/>
        </w:rPr>
        <w:t>540</w:t>
        <w:tab/>
        <w:t>Когда Он скажет: "Я — Иисус. Я — Мессия".</w:t>
      </w:r>
    </w:p>
    <w:p>
      <w:pPr>
        <w:pStyle w:val="Normal"/>
        <w:shd w:fill="FFFFFF" w:val="clear"/>
        <w:tabs>
          <w:tab w:val="clear" w:pos="708"/>
          <w:tab w:val="left" w:pos="0" w:leader="none"/>
        </w:tabs>
        <w:spacing w:before="100" w:after="100"/>
        <w:jc w:val="both"/>
        <w:rPr/>
      </w:pPr>
      <w:r>
        <w:rPr>
          <w:color w:val="000000"/>
          <w:sz w:val="28"/>
          <w:szCs w:val="28"/>
        </w:rPr>
        <w:t>541</w:t>
        <w:tab/>
        <w:t>Они скажут: "О-о, что же нам теперь будет?!"</w:t>
      </w:r>
    </w:p>
    <w:p>
      <w:pPr>
        <w:pStyle w:val="Normal"/>
        <w:shd w:fill="FFFFFF" w:val="clear"/>
        <w:tabs>
          <w:tab w:val="clear" w:pos="708"/>
          <w:tab w:val="left" w:pos="0" w:leader="none"/>
        </w:tabs>
        <w:spacing w:before="100" w:after="100"/>
        <w:jc w:val="both"/>
        <w:rPr/>
      </w:pPr>
      <w:r>
        <w:rPr>
          <w:color w:val="000000"/>
          <w:sz w:val="28"/>
          <w:szCs w:val="28"/>
        </w:rPr>
        <w:t>542</w:t>
        <w:tab/>
        <w:t>Всё это было сделано для славы Божьей. Это не будет Его... Что ж, они точно могли слышать, как он плачет, там, во дворце фараона, Иосиф рыдал о них.</w:t>
      </w:r>
    </w:p>
    <w:p>
      <w:pPr>
        <w:pStyle w:val="Normal"/>
        <w:shd w:fill="FFFFFF" w:val="clear"/>
        <w:tabs>
          <w:tab w:val="clear" w:pos="708"/>
          <w:tab w:val="left" w:pos="0" w:leader="none"/>
        </w:tabs>
        <w:spacing w:before="100" w:after="100"/>
        <w:jc w:val="both"/>
        <w:rPr/>
      </w:pPr>
      <w:r>
        <w:rPr>
          <w:color w:val="000000"/>
          <w:sz w:val="28"/>
          <w:szCs w:val="28"/>
        </w:rPr>
        <w:t>543</w:t>
        <w:tab/>
        <w:t>Подождите, пока Иисус увидит тех евреев, которых Он должен был поразить слепотой, чтобы нам, язычникам, получить шанс войти, я говорю вам, это будет времечко что надо. Он возьмёт тех евреев, не беспокойтесь, те евреи будут спасены. Да, сэр, тогда это будет так. И это моё представление об этом, больше нигде в Писании я этого не вижу. Вам опять надо придерживаться всех этих трёх вместе.</w:t>
      </w:r>
    </w:p>
    <w:p>
      <w:pPr>
        <w:pStyle w:val="Normal"/>
        <w:shd w:fill="FFFFFF" w:val="clear"/>
        <w:tabs>
          <w:tab w:val="clear" w:pos="708"/>
          <w:tab w:val="left" w:pos="0" w:leader="none"/>
        </w:tabs>
        <w:spacing w:before="100" w:after="100"/>
        <w:jc w:val="both"/>
        <w:rPr/>
      </w:pPr>
      <w:r>
        <w:rPr>
          <w:color w:val="000000"/>
          <w:sz w:val="28"/>
          <w:szCs w:val="28"/>
        </w:rPr>
        <w:t>544</w:t>
        <w:tab/>
        <w:t>Итак, у вас есть эта—эта спящая дева, просто обычная церковь, конфессиональная, вот. Надо чтобы была церковь... То есть, во-первых евреи, во-первых, евреи, которые просто ослеплены и ожидают на боковой ветке. Потом делаете следующий шаг, это спящая дева, которая была медлительной, и просто вышел и пришёл в церковь, и присоединился к церкви, и довольно хороший человек. Затем, у вас должна быть Церковь, духовная, Восхищение, Невеста, вот она там стоит. Те трое, вы не можете... их не спутаешь, ничуть. Они совсем разные. Не так, как свидетели Иеговы говорят, что "сто сорок четыре тысячи — это невеста"; это неверно. Это евреи, видите. Есть Невеста, евреи и спящая дева. И все они есть у вас, и говорят: "Ну, эти три находятся в разных местах". Они все есть, три разных класса людей. Конечно, они иначе не могут.</w:t>
      </w:r>
    </w:p>
    <w:p>
      <w:pPr>
        <w:pStyle w:val="Normal"/>
        <w:shd w:fill="FFFFFF" w:val="clear"/>
        <w:tabs>
          <w:tab w:val="clear" w:pos="708"/>
          <w:tab w:val="left" w:pos="353" w:leader="none"/>
        </w:tabs>
        <w:spacing w:before="100" w:after="100"/>
        <w:jc w:val="both"/>
        <w:rPr/>
      </w:pPr>
      <w:r>
        <w:rPr>
          <w:color w:val="000000"/>
          <w:sz w:val="28"/>
          <w:szCs w:val="28"/>
        </w:rPr>
        <w:t>545</w:t>
        <w:tab/>
        <w:t xml:space="preserve">Потом, когда Иисус вернётся на землю... Евреи, кто они такие? Евнухи храма. И когда Иисус вернётся, Он придёт </w:t>
      </w:r>
      <w:r>
        <w:rPr>
          <w:i/>
          <w:iCs/>
          <w:color w:val="000000"/>
          <w:sz w:val="28"/>
          <w:szCs w:val="28"/>
        </w:rPr>
        <w:t xml:space="preserve">с </w:t>
      </w:r>
      <w:r>
        <w:rPr>
          <w:color w:val="000000"/>
          <w:sz w:val="28"/>
          <w:szCs w:val="28"/>
        </w:rPr>
        <w:t xml:space="preserve">Невестой. Иисус приходит три раза: Первый раз Он приходит, чтобы </w:t>
      </w:r>
      <w:r>
        <w:rPr>
          <w:i/>
          <w:iCs/>
          <w:color w:val="000000"/>
          <w:sz w:val="28"/>
          <w:szCs w:val="28"/>
        </w:rPr>
        <w:t xml:space="preserve">выкупить </w:t>
      </w:r>
      <w:r>
        <w:rPr>
          <w:color w:val="000000"/>
          <w:sz w:val="28"/>
          <w:szCs w:val="28"/>
        </w:rPr>
        <w:t xml:space="preserve">Свою Церковь, во второй раз Он приходит, чтобы </w:t>
      </w:r>
      <w:r>
        <w:rPr>
          <w:i/>
          <w:iCs/>
          <w:color w:val="000000"/>
          <w:sz w:val="28"/>
          <w:szCs w:val="28"/>
        </w:rPr>
        <w:t xml:space="preserve">принять </w:t>
      </w:r>
      <w:r>
        <w:rPr>
          <w:color w:val="000000"/>
          <w:sz w:val="28"/>
          <w:szCs w:val="28"/>
        </w:rPr>
        <w:t xml:space="preserve">Свою Церковь, в третий раз Он приходит </w:t>
      </w:r>
      <w:r>
        <w:rPr>
          <w:i/>
          <w:iCs/>
          <w:color w:val="000000"/>
          <w:sz w:val="28"/>
          <w:szCs w:val="28"/>
        </w:rPr>
        <w:t xml:space="preserve">со </w:t>
      </w:r>
      <w:r>
        <w:rPr>
          <w:color w:val="000000"/>
          <w:sz w:val="28"/>
          <w:szCs w:val="28"/>
        </w:rPr>
        <w:t xml:space="preserve">Своей Церковью. Видите? Совершенно верно. Итак, всё это — одно великое совершенное пришествие, всё это — один великий совершенный Бог; всё это — великий совершенный Христос; одна великая совершенная Церковь, одно великое совершенное искупление,... всё; это приходит троицей, но всё это в Одном. Понимаете? Это не три человека, не три </w:t>
      </w:r>
      <w:r>
        <w:rPr>
          <w:i/>
          <w:iCs/>
          <w:color w:val="000000"/>
          <w:sz w:val="28"/>
          <w:szCs w:val="28"/>
        </w:rPr>
        <w:t xml:space="preserve">этого; </w:t>
      </w:r>
      <w:r>
        <w:rPr>
          <w:color w:val="000000"/>
          <w:sz w:val="28"/>
          <w:szCs w:val="28"/>
        </w:rPr>
        <w:t>это только одна Личность, од»а Церковь, одно Тело, один Христос, один Господь "во всех вас и через всех вас" и так далее подобным образом. Всё одн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546</w:t>
        <w:tab/>
        <w:t>Благословит вас Господь. Я продержал вас довольно долго.</w:t>
      </w:r>
    </w:p>
    <w:p>
      <w:pPr>
        <w:pStyle w:val="Normal"/>
        <w:shd w:fill="FFFFFF" w:val="clear"/>
        <w:tabs>
          <w:tab w:val="clear" w:pos="708"/>
          <w:tab w:val="left" w:pos="353" w:leader="none"/>
        </w:tabs>
        <w:spacing w:before="100" w:after="100"/>
        <w:jc w:val="both"/>
        <w:rPr/>
      </w:pPr>
      <w:r>
        <w:rPr>
          <w:color w:val="000000"/>
          <w:sz w:val="28"/>
          <w:szCs w:val="28"/>
        </w:rPr>
        <w:t>547</w:t>
        <w:tab/>
        <w:t>Как пожелает Господь, вот, если я снова приеду на несколько вечеров или в воскресенье вечером, или как-нибудь так, если здесь у пастора ничего не будет на сердце, я постараюсь ответить здесь на эти вопросы. О-о, некоторые здесь просто превосходные. Кто из вас хотел бы их послушать? О-о, они мне нравятся. Давайте я снова перечислю их, очень быстро, перед тем как передадим служение пастор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48</w:t>
        <w:tab/>
        <w:t>Просто послушайте это. [Брат Бранхам отвечает на следующие восемь вопросов в Части 3, начиная с параграфа 668, вопросы под номерами с 67 до 74.—Ред.]</w:t>
      </w:r>
    </w:p>
    <w:p>
      <w:pPr>
        <w:pStyle w:val="Normal"/>
        <w:shd w:fill="FFFFFF" w:val="clear"/>
        <w:spacing w:before="100" w:after="100"/>
        <w:ind w:left="720" w:hanging="0"/>
        <w:jc w:val="both"/>
        <w:rPr/>
      </w:pPr>
      <w:r>
        <w:rPr>
          <w:b/>
          <w:bCs/>
          <w:color w:val="000000"/>
          <w:sz w:val="28"/>
          <w:szCs w:val="28"/>
        </w:rPr>
        <w:t xml:space="preserve">Что камни пред-... Что представляют камни в Откровении 21? </w:t>
      </w:r>
      <w:r>
        <w:rPr>
          <w:color w:val="000000"/>
          <w:sz w:val="28"/>
          <w:szCs w:val="28"/>
        </w:rPr>
        <w:t>Вот это хороший.</w:t>
      </w:r>
    </w:p>
    <w:p>
      <w:pPr>
        <w:pStyle w:val="Normal"/>
        <w:shd w:fill="FFFFFF" w:val="clear"/>
        <w:spacing w:before="100" w:after="100"/>
        <w:ind w:left="720" w:hanging="0"/>
        <w:jc w:val="both"/>
        <w:rPr/>
      </w:pPr>
      <w:r>
        <w:rPr>
          <w:b/>
          <w:bCs/>
          <w:color w:val="000000"/>
          <w:sz w:val="28"/>
          <w:szCs w:val="28"/>
        </w:rPr>
        <w:t xml:space="preserve">Объясните о четырёх животных из Откровения 5. Вот </w:t>
      </w:r>
      <w:r>
        <w:rPr>
          <w:color w:val="000000"/>
          <w:sz w:val="28"/>
          <w:szCs w:val="28"/>
        </w:rPr>
        <w:t>это другой хороший.</w:t>
      </w:r>
    </w:p>
    <w:p>
      <w:pPr>
        <w:pStyle w:val="Normal"/>
        <w:shd w:fill="FFFFFF" w:val="clear"/>
        <w:spacing w:before="100" w:after="100"/>
        <w:ind w:left="720" w:hanging="0"/>
        <w:jc w:val="both"/>
        <w:rPr/>
      </w:pPr>
      <w:r>
        <w:rPr>
          <w:b/>
          <w:bCs/>
          <w:color w:val="000000"/>
          <w:sz w:val="28"/>
          <w:szCs w:val="28"/>
        </w:rPr>
        <w:t xml:space="preserve">Кто это такие — двадцать четыре старца? </w:t>
      </w:r>
      <w:r>
        <w:rPr>
          <w:color w:val="000000"/>
          <w:sz w:val="28"/>
          <w:szCs w:val="28"/>
        </w:rPr>
        <w:t>Ещё один хороший, видите.</w:t>
      </w:r>
    </w:p>
    <w:p>
      <w:pPr>
        <w:pStyle w:val="Normal"/>
        <w:shd w:fill="FFFFFF" w:val="clear"/>
        <w:spacing w:before="100" w:after="100"/>
        <w:ind w:left="720" w:hanging="0"/>
        <w:jc w:val="both"/>
        <w:rPr/>
      </w:pPr>
      <w:r>
        <w:rPr>
          <w:b/>
          <w:bCs/>
          <w:color w:val="000000"/>
          <w:sz w:val="28"/>
          <w:szCs w:val="28"/>
        </w:rPr>
        <w:t xml:space="preserve">Что означает эта красная нить в Бытие 38? </w:t>
      </w:r>
      <w:r>
        <w:rPr>
          <w:color w:val="000000"/>
          <w:sz w:val="28"/>
          <w:szCs w:val="28"/>
        </w:rPr>
        <w:t>Вы помните, как он пошёл и взял свою невестку и вошёл к ней и был с ней, как с блудницей; и назначил цену и вошёл; и потом, когда родился ребёнок, они завязали на его руку красную нить (он высунул а потом опять спрятал), другой вышел перед ним. О-о, это хороший вопрос; конечно, хороший.</w:t>
      </w:r>
    </w:p>
    <w:p>
      <w:pPr>
        <w:pStyle w:val="Normal"/>
        <w:shd w:fill="FFFFFF" w:val="clear"/>
        <w:spacing w:before="100" w:after="100"/>
        <w:ind w:left="720" w:hanging="0"/>
        <w:jc w:val="both"/>
        <w:rPr/>
      </w:pPr>
      <w:r>
        <w:rPr>
          <w:b/>
          <w:bCs/>
          <w:color w:val="000000"/>
          <w:sz w:val="28"/>
          <w:szCs w:val="28"/>
        </w:rPr>
        <w:t xml:space="preserve">Что за дары будут посылаться в случае смерти двух свидетелей, Откровение 11? </w:t>
      </w:r>
      <w:r>
        <w:rPr>
          <w:color w:val="000000"/>
          <w:sz w:val="28"/>
          <w:szCs w:val="28"/>
        </w:rPr>
        <w:t xml:space="preserve">Это когда Моисей и Илия возвратятся для пробуждения к тем ста сорока четырём тысячам. </w:t>
      </w:r>
      <w:r>
        <w:rPr>
          <w:b/>
          <w:bCs/>
          <w:color w:val="000000"/>
          <w:sz w:val="28"/>
          <w:szCs w:val="28"/>
        </w:rPr>
        <w:t xml:space="preserve">Что такое дары? </w:t>
      </w:r>
      <w:r>
        <w:rPr>
          <w:color w:val="000000"/>
          <w:sz w:val="28"/>
          <w:szCs w:val="28"/>
        </w:rPr>
        <w:t>Посмотрите внимательно, чем они являются, это превосходный.</w:t>
      </w:r>
    </w:p>
    <w:p>
      <w:pPr>
        <w:pStyle w:val="Normal"/>
        <w:shd w:fill="FFFFFF" w:val="clear"/>
        <w:spacing w:before="100" w:after="100"/>
        <w:ind w:left="720" w:hanging="0"/>
        <w:jc w:val="both"/>
        <w:rPr/>
      </w:pPr>
      <w:r>
        <w:rPr>
          <w:b/>
          <w:bCs/>
          <w:color w:val="000000"/>
          <w:sz w:val="28"/>
          <w:szCs w:val="28"/>
        </w:rPr>
        <w:t xml:space="preserve">Где будут святые после тысячелетнего... </w:t>
      </w:r>
      <w:r>
        <w:rPr>
          <w:color w:val="000000"/>
          <w:sz w:val="28"/>
          <w:szCs w:val="28"/>
        </w:rPr>
        <w:t xml:space="preserve">(это хороший вопрос, друг. Будут…)... </w:t>
      </w:r>
      <w:r>
        <w:rPr>
          <w:b/>
          <w:bCs/>
          <w:color w:val="000000"/>
          <w:sz w:val="28"/>
          <w:szCs w:val="28"/>
        </w:rPr>
        <w:t>царствования? И какие у них будут тела?</w:t>
      </w:r>
    </w:p>
    <w:p>
      <w:pPr>
        <w:pStyle w:val="Normal"/>
        <w:shd w:fill="FFFFFF" w:val="clear"/>
        <w:spacing w:before="100" w:after="100"/>
        <w:ind w:left="720" w:hanging="0"/>
        <w:jc w:val="both"/>
        <w:rPr>
          <w:b/>
          <w:b/>
          <w:bCs/>
          <w:color w:val="000000"/>
          <w:sz w:val="28"/>
          <w:szCs w:val="28"/>
        </w:rPr>
      </w:pPr>
      <w:r>
        <w:rPr>
          <w:b/>
          <w:bCs/>
          <w:color w:val="000000"/>
          <w:sz w:val="28"/>
          <w:szCs w:val="28"/>
        </w:rPr>
        <w:t>Как мы будем судить ангелов?</w:t>
      </w:r>
    </w:p>
    <w:p>
      <w:pPr>
        <w:pStyle w:val="Normal"/>
        <w:shd w:fill="FFFFFF" w:val="clear"/>
        <w:spacing w:before="100" w:after="100"/>
        <w:ind w:left="720" w:hanging="0"/>
        <w:jc w:val="both"/>
        <w:rPr/>
      </w:pPr>
      <w:r>
        <w:rPr>
          <w:b/>
          <w:bCs/>
          <w:color w:val="000000"/>
          <w:sz w:val="28"/>
          <w:szCs w:val="28"/>
        </w:rPr>
        <w:t xml:space="preserve">Как это волосы из-за ангелов в 1 Коринфянам? В 1 Послании Коринфянам. </w:t>
      </w:r>
      <w:r>
        <w:rPr>
          <w:color w:val="000000"/>
          <w:sz w:val="28"/>
          <w:szCs w:val="28"/>
        </w:rPr>
        <w:t>Несколько хороших вопросов, действительно хороших.</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49</w:t>
        <w:tab/>
        <w:t>Благословит вас Господь. Я надеюсь, что Господь позволит нам собраться и обсудить эти вопросы, всё это для Его славы. Мы можем не соглашаться по поводу понятий об этом; но я скажу вам одно, если вы получаете столько же радости, слушая их, сколько я получаю, говоря об этом, мы замечательно проводим время. Аминь. Амин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50</w:t>
        <w:tab/>
        <w:t>Хорошо, пусть Господь будет добр к вам. Не забудьте о служениях. Радиопередача Брата Невилла, вот, это по ВЛРП, в субботу в девять часов утра; квартет семьи Невилла, и я уверен, что они вам понравятся, включите и послушайте их. И если я смогу, если я вернусь вовремя или буду знать, что я вернусь, я позвоню жене; если Господь позволит мне поехать и увидеться с моим дорогим старым Братом Босвортом. Я... Все вы... и я вернусь в воскресенье вечером.</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551</w:t>
        <w:tab/>
        <w:t>Да будет благ к вам Господь. И брат, пастор, подойдёт сюда на минуту; и пусть он примет служение. И:</w:t>
      </w:r>
    </w:p>
    <w:p>
      <w:pPr>
        <w:pStyle w:val="Normal"/>
        <w:shd w:fill="FFFFFF" w:val="clear"/>
        <w:spacing w:before="100" w:after="100"/>
        <w:jc w:val="both"/>
        <w:rPr>
          <w:color w:val="000000"/>
          <w:sz w:val="28"/>
          <w:szCs w:val="28"/>
        </w:rPr>
      </w:pPr>
      <w:r>
        <w:rPr>
          <w:color w:val="000000"/>
          <w:sz w:val="28"/>
          <w:szCs w:val="28"/>
        </w:rPr>
        <w:t>Не забудь, молись с семьёю, Бог там встретится с тобою, Разрешит вопрос любой, О, не забудь, молись с семьёй.</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552</w:t>
        <w:tab/>
        <w:t>Вам это нравится? Кто из вас молится у себя дома? Давайте посмотрим, все... все... Это замечательно, держитесь ближе к Богу. Ведите себя хорошо, детки, да благословит вас Бог.</w:t>
      </w:r>
    </w:p>
    <w:p>
      <w:pPr>
        <w:pStyle w:val="Normal"/>
        <w:shd w:fill="FFFFFF" w:val="clear"/>
        <w:tabs>
          <w:tab w:val="clear" w:pos="708"/>
          <w:tab w:val="left" w:pos="5738" w:leader="none"/>
        </w:tabs>
        <w:spacing w:before="100" w:after="100"/>
        <w:jc w:val="both"/>
        <w:rPr>
          <w:color w:val="000000"/>
          <w:sz w:val="28"/>
          <w:szCs w:val="28"/>
        </w:rPr>
      </w:pPr>
      <w:r>
        <w:rPr>
          <w:color w:val="000000"/>
          <w:sz w:val="28"/>
          <w:szCs w:val="28"/>
        </w:rPr>
        <w:t>Хорошо, Брат Невилл.</w:t>
      </w:r>
    </w:p>
    <w:p>
      <w:pPr>
        <w:pStyle w:val="Normal"/>
        <w:rPr>
          <w:color w:val="000000"/>
          <w:sz w:val="28"/>
          <w:szCs w:val="28"/>
        </w:rPr>
      </w:pPr>
      <w:r>
        <w:rPr>
          <w:color w:val="000000"/>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 ПО ПОСЛАНИЮ К ЕВРЕЯМ, ЧАСТЬ 2</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 октября 1957 года, вечер</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6"/>
      <w:numFmt w:val="decimal"/>
      <w:lvlText w:val="%1"/>
      <w:lvlJc w:val="left"/>
      <w:pPr>
        <w:tabs>
          <w:tab w:val="num" w:pos="0"/>
        </w:tabs>
        <w:ind w:left="0" w:hanging="0"/>
      </w:pPr>
      <w:rPr>
        <w:rFonts w:ascii="Times New Roman" w:hAnsi="Times New Roman" w:cs="Times New Roman"/>
      </w:rPr>
    </w:lvl>
  </w:abstractNum>
  <w:abstractNum w:abstractNumId="3">
    <w:lvl w:ilvl="0">
      <w:start w:val="468"/>
      <w:numFmt w:val="decimal"/>
      <w:lvlText w:val="%1"/>
      <w:lvlJc w:val="left"/>
      <w:pPr>
        <w:tabs>
          <w:tab w:val="num" w:pos="0"/>
        </w:tabs>
        <w:ind w:left="0" w:hanging="0"/>
      </w:pPr>
      <w:rPr>
        <w:rFonts w:ascii="Times New Roman" w:hAnsi="Times New Roman" w:cs="Times New Roman"/>
      </w:rPr>
    </w:lvl>
  </w:abstractNum>
  <w:abstractNum w:abstractNumId="4">
    <w:lvl w:ilvl="0">
      <w:start w:val="397"/>
      <w:numFmt w:val="decimal"/>
      <w:lvlText w:val="%1"/>
      <w:lvlJc w:val="left"/>
      <w:pPr>
        <w:tabs>
          <w:tab w:val="num" w:pos="0"/>
        </w:tabs>
        <w:ind w:left="0" w:hanging="0"/>
      </w:pPr>
      <w:rPr>
        <w:rFonts w:ascii="Times New Roman" w:hAnsi="Times New Roman" w:cs="Times New Roman"/>
      </w:rPr>
    </w:lvl>
  </w:abstractNum>
  <w:abstractNum w:abstractNumId="5">
    <w:lvl w:ilvl="0">
      <w:start w:val="409"/>
      <w:numFmt w:val="decimal"/>
      <w:lvlText w:val="%1"/>
      <w:lvlJc w:val="left"/>
      <w:pPr>
        <w:tabs>
          <w:tab w:val="num" w:pos="0"/>
        </w:tabs>
        <w:ind w:left="0" w:hanging="0"/>
      </w:pPr>
      <w:rPr>
        <w:rFonts w:ascii="Times New Roman" w:hAnsi="Times New Roman" w:cs="Times New Roman"/>
      </w:rPr>
    </w:lvl>
  </w:abstractNum>
  <w:abstractNum w:abstractNumId="6">
    <w:lvl w:ilvl="0">
      <w:start w:val="383"/>
      <w:numFmt w:val="decimal"/>
      <w:lvlText w:val="%1"/>
      <w:lvlJc w:val="left"/>
      <w:pPr>
        <w:tabs>
          <w:tab w:val="num" w:pos="0"/>
        </w:tabs>
        <w:ind w:left="0" w:hanging="0"/>
      </w:pPr>
      <w:rPr>
        <w:rFonts w:ascii="Times New Roman" w:hAnsi="Times New Roman" w:cs="Times New Roman"/>
      </w:rPr>
    </w:lvl>
  </w:abstractNum>
  <w:abstractNum w:abstractNumId="7">
    <w:lvl w:ilvl="0">
      <w:start w:val="438"/>
      <w:numFmt w:val="decimal"/>
      <w:lvlText w:val="%1"/>
      <w:lvlJc w:val="left"/>
      <w:pPr>
        <w:tabs>
          <w:tab w:val="num" w:pos="0"/>
        </w:tabs>
        <w:ind w:left="0" w:hanging="0"/>
      </w:pPr>
      <w:rPr>
        <w:rFonts w:ascii="Times New Roman" w:hAnsi="Times New Roman" w:cs="Times New Roman"/>
      </w:rPr>
    </w:lvl>
  </w:abstractNum>
  <w:abstractNum w:abstractNumId="8">
    <w:lvl w:ilvl="0">
      <w:start w:val="483"/>
      <w:numFmt w:val="decimal"/>
      <w:lvlText w:val="%1"/>
      <w:lvlJc w:val="left"/>
      <w:pPr>
        <w:tabs>
          <w:tab w:val="num" w:pos="0"/>
        </w:tabs>
        <w:ind w:left="0" w:hanging="0"/>
      </w:pPr>
      <w:rPr>
        <w:rFonts w:ascii="Times New Roman" w:hAnsi="Times New Roman" w:cs="Times New Roman"/>
      </w:rPr>
    </w:lvl>
  </w:abstractNum>
  <w:abstractNum w:abstractNumId="9">
    <w:lvl w:ilvl="0">
      <w:start w:val="527"/>
      <w:numFmt w:val="decimal"/>
      <w:lvlText w:val="%1"/>
      <w:lvlJc w:val="left"/>
      <w:pPr>
        <w:tabs>
          <w:tab w:val="num" w:pos="0"/>
        </w:tabs>
        <w:ind w:left="0" w:hanging="0"/>
      </w:pPr>
      <w:rPr>
        <w:rFonts w:ascii="Times New Roman" w:hAnsi="Times New Roman" w:cs="Times New Roman"/>
      </w:rPr>
    </w:lvl>
  </w:abstractNum>
  <w:abstractNum w:abstractNumId="10">
    <w:lvl w:ilvl="0">
      <w:start w:val="304"/>
      <w:numFmt w:val="decimal"/>
      <w:lvlText w:val="%1"/>
      <w:lvlJc w:val="left"/>
      <w:pPr>
        <w:tabs>
          <w:tab w:val="num" w:pos="0"/>
        </w:tabs>
        <w:ind w:left="0" w:hanging="0"/>
      </w:pPr>
      <w:rPr>
        <w:rFonts w:ascii="Times New Roman" w:hAnsi="Times New Roman" w:cs="Times New Roman"/>
      </w:rPr>
    </w:lvl>
  </w:abstractNum>
  <w:abstractNum w:abstractNumId="11">
    <w:lvl w:ilvl="0">
      <w:start w:val="406"/>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0:07:00Z</dcterms:created>
  <dc:creator>Шепелевич Михаил</dc:creator>
  <dc:description/>
  <cp:keywords/>
  <dc:language>en-US</dc:language>
  <cp:lastModifiedBy>Шепелевич Михаил</cp:lastModifiedBy>
  <dcterms:modified xsi:type="dcterms:W3CDTF">2007-05-20T20:11:00Z</dcterms:modified>
  <cp:revision>1</cp:revision>
  <dc:subject/>
  <dc:title>ВОПРОСЫ И ОТВЕТЫ ПО ПОСЛАНИЮ К ЕВРЕЯМ, ЧАСТЬ 2</dc:title>
</cp:coreProperties>
</file>